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ми экономическими зо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"Прием от лиц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меревающихся получить стату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идента особой эконом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оны, заявок на заклю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шений о ведении техник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дренческой деятельности..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а и заклю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заявителем соглашения о 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ко-внедренческой деятельност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е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х лиц и индивиду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ей в каче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идентов технико-внедрен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х экономических зон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И НА ЗАКЛЮЧЕНИЕ СОГЛАШЕНИЯ О ВЕД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КО-ВНЕДРЕНЧЕСКОЙ ДЕЯТЕ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рриториальный орган РосОЭ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заключение соглашения о 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хнико-внедренческ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 Федеральное    агентство    по   управлению   особ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ими зонами заключить с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ммерческой организации/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   о   ведении   технико-внедренческой деятельности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наименование особой экономической зо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ведения о заяви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и сокращенное наименование заявителя, юридиче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 фактический адрес, Ф.И.О. руководителя, полное и сокращ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именование проекта и ины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ведения о предполагаемой деятельности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окращенное наименование коммерческой организации/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ирует  развивать  следующие  направления    деятельности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особой экономической зо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ведения о государственном и (или) муниципальном имущест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м для предполагаемой деятельности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Земельный участо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Здания и соору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 Потребности  в инженерной инфраструктуре (электроэнерг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Вт),  водоснабжение (м3/сут.), канализирование стоков (м3/сут.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опление  (Гкал/час.), горячее водоснабжение Гкал/час., природ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з (м3/час.), нейтрализации химических стоков (м3/час.) и т.д.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 Необходимость  объектов  транспортной  инфраструктуры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средственной близости от земельного участ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5.  Характеристики  требуемых для аренды помещений (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я потребности у резидент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6. Требуемые сроки предоставления помещений (по этапам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7. Обеспеченность жильем сотрудников организаций-резид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ожные потреб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8. Другие потреб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 1. Копия свидетельства   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__ л. в 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Копия     свидетельства    о   постановке на уче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логовом органе на __ л. в 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3. Копия учредительных документов на __ л. в 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4. Бизнес-план на __ л. в 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юридического ли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й предприниматель     ______________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4</Words>
  <Characters>3711</Characters>
  <CharactersWithSpaces>31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3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07:53:00Z</dcterms:modified>
  <cp:revision>2</cp:revision>
  <dc:subject>Заявка</dc:subject>
  <dc:title>Заявка на заключение соглашения о ведении технико-внедренческой деятельности на территории особой экономической зоны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