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нятие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ключении или об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заключении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уществлении туристс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реационной деятельност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зменении или об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менении условий та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. 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стско-рекреа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особых эконо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. 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уристско-рекре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КЛЮЧЕНИЕ СОГЛАШЕНИЯ ОБ ОСУЩЕСТ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УРИСТСКО-РЕКРЕАЦИОН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рриториальный орган РосОЭ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заключение соглашения об осуществлении туристск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реацио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Федеральное агентство по управлению особыми 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с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окращенное наименование коммерческой организац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   об   осуществлении   туристско-рекреационной  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аименование особой экономической з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и сокращенное наименование заявителя, юридический и факт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рес, Ф.И.О. руководителя, полное и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проекта и ин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 предполагаемой деятельности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окращенное наименование коммерческой организац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т развивать следующие направления деятельности на территории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з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Сведения   о  государственном  и  (или)  муниципальном  имущ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м для предполагаемой деятельности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Земельный учас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Здания и соору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Потребности  в  инженерной  инфраструктуре (электроэнергия (МВ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набжение   (м3/сут.),   канализирование  стоков  (м3/сут.),  отоп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кал/час),   горячее   водоснабжение  Гкал/час,  природный  газ  (м3/час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йтрализации химических стоков (м3/час)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  Необходимость    объектов    транспортной    инфраструктуры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й близости от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 Характеристики  требуемых  для аренды помещений (в случае на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ности у резиден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Требуемые сроки предоставления помещений (по этап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7. Другие потреб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1. Копия   свидетельства   о   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__ л. 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Копия свидетельства  о  постановке на учет  в  налог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е на __ л. 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Копия учредительных документов на __ л. 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4. Бизнес-план на __ л. 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    __________________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6</Characters>
  <CharactersWithSpaces>3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заключение соглашения об осуществлении туристско-рекреационной деятельности на территории особой экономической зон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