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ранспортной ка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езда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ным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ой контроля оплаты проез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явка заполняется в 3 экземпляр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ЗАНЕСЕНИЕ КЛЮЧЕЙ ДОСТУПА В МИКРО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РАНСПОРТНЫХ КАРТ, ИСПОЛЬЗУЕМЫХ В АВТОМАТ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ИСТЕМЕ КОНТРОЛЯ ОПЛАТЫ ПРОЕЗДА 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б организации-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-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онно-правовая форма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уководитель: должность, Ф.И.О.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, факс: ______________, E-mail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 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аккредитации  Министерства транспорта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и номер регистрации в Отраслевом реестре аккредит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ъектов Министерства транспорт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б организации - получателе транспортных ка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-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онно-правовая форма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уководитель: должность, Ф.И.О.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, факс: ______________, E-mail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 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 аккредитации Министерства транспорта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и номер регистрации в Отраслевом реестре аккредит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ъектов Министерства транспорта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транспортных кар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754"/>
        <w:gridCol w:w="1890"/>
        <w:gridCol w:w="1891"/>
      </w:tblGrid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  </w:t>
              <w:br/>
              <w:t>транспортной</w:t>
              <w:br/>
              <w:t xml:space="preserve">карты &lt;*&gt;   </w:t>
              <w:br/>
              <w:t xml:space="preserve">(1-9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ое   </w:t>
              <w:br/>
              <w:t xml:space="preserve">количество   </w:t>
              <w:br/>
              <w:t xml:space="preserve">транспортных </w:t>
              <w:br/>
              <w:t xml:space="preserve">карт для     </w:t>
              <w:br/>
              <w:t xml:space="preserve">занесения    </w:t>
              <w:br/>
              <w:t xml:space="preserve">ключей       </w:t>
              <w:br/>
              <w:t xml:space="preserve">доступа      </w:t>
              <w:br/>
              <w:t xml:space="preserve">в микросхемы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   </w:t>
              <w:br/>
              <w:t xml:space="preserve">серийных    </w:t>
              <w:br/>
              <w:t xml:space="preserve">номеров     </w:t>
              <w:br/>
              <w:t xml:space="preserve">микросхем   </w:t>
              <w:br/>
              <w:t>транспортных</w:t>
              <w:br/>
              <w:t xml:space="preserve">карт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занесения    </w:t>
              <w:br/>
              <w:t>ключа доступа</w:t>
              <w:br/>
              <w:t xml:space="preserve">в микросхему </w:t>
              <w:br/>
              <w:t xml:space="preserve">транспортной </w:t>
              <w:br/>
              <w:t xml:space="preserve">карты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 xml:space="preserve">количество   </w:t>
              <w:br/>
              <w:t xml:space="preserve">микросхем,   </w:t>
              <w:br/>
              <w:t xml:space="preserve">в которые    </w:t>
              <w:br/>
              <w:t xml:space="preserve">занесены     </w:t>
              <w:br/>
              <w:t>ключи доступ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я 1-3 заполняются организацией-заявителем, 4-5 - организацией - держателем ключей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ы транспортной кар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анспортная карта на одну поездку пассажира транспортом общего пользования (автобус, троллейбус и трамвай) городского и пригородного сообщения, реализуемая пунктами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анспортная карта на одну поездку пассажира транспортом общего пользования (автобус, троллейбус и трамвай) городского и пригородного сообщения, реализуемая водителем в сал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ячные транспортные карты с различными лимитами поездок на проезд пассажиров транспортом общего пользования (автобус, троллейбус и трамвай) городско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сячная транспортная карта на проезд транспортом общего пользования (автобус, троллейбус и трамвай) городского сообщения для учащихся общеобразовательных учреждений, учреждений дополнительного образования детей независимо от форм собственности, студентов дневной формы обучения и учащихся начального, среднего и высшего профессионального образования дневной формы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сячная транспортная карта на проезд пассажиров транспортом общего пользования (автобус, троллейбус) пригородно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ячная транспортная карта на проезд транспортом общего пользования (автобус, троллейбус) пригородного сообщения для учащихся общеобразовательных учреждений, учреждений дополнительного образования детей независимо от форм собственности, студентов дневной формы обучения и учащихся начального, среднего и высшего профессионального образования дневной формы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сячная транспортная карта на проезд пассажиров транспортом общего пользования (автобус, троллейбус) пригородного сообщения для учащихся муниципальных образовательных учреждений, проживающих в сельских пос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ранспортная карта долговременно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ранспортная карта для сотрудников Главного управления внутренних дел по Московской области, подведомственных ему органов внутренних дел и их подразделений; органов внутренних дел, подведомственных Департаменту обеспечения правопорядка на закрытых территориях и режимных объектах Министерства внутренних дел Российской Федерации, и их подразделений, осуществляющих охрану общественного порядка на территори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изации-заявителя:    От Министерства транспорт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Ф.И.О.)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организации - 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ючей доступ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61</Characters>
  <CharactersWithSpaces>4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транспорта Московской област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занесение ключей доступа в микросхемы транспортных карт, используемых в автоматизированной системе контроля оплаты проезда пассажиров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