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1999 г. N 2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ЕРАТОР СИСТЕМЫ "ГРУ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КА N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ЗАВОЗ ГРУНТА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. исп. ________________________ тел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ЯЗАТЕЛЬСТВА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 при оплате перевозок грунта руководствуется Раз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возку грунта,  выданным и погашенным Оператором системы "Грун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н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. исп. _________________ тел. 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ГЕНПОДРЯ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еревозке грунта в г. Москве осуществляются только при наличии Разрешения и Талонов на перевозку грунта, выдаваемых Оператором системы "Грунт" (руководствоваться следует Правилами работы с ОСГ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ель земляных работ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. исп. __________________________ тел.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ПРОИЗВОДИТЕЛЯ ЗЕМЛЯ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руководствуется Правилами подготовки и производства земляных и строительных работ в г. Москве, утвержденными постановлением Правительства Москвы N 207 от 17.03.98, и Правилами работы с ОС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ОБЪЕКТЕ, НА КОТОРОМ ВЕДУТСЯ ЗЕМЛЯНЫЕ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г _______________________ район (ТУ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к-рн _______________ у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ние (дом) _____________ корпус (строение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ИГАСН _______________ N __________ "___"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ие объек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ж/д, поликлиника, АТС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 строитель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вое стр-во, снос, реконструк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работ _________________ объе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засыпке указывается вид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сыпка пазух котлована, вертикальная планировк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и проведения земляных работ с "___"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"___"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ка принимается при налич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Графика проведения земля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ПОС, ПП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Схемы перемещения земляных мас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Сметы в части "Земляные работ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Правительство Москвы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завоз грунт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