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 клю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й цифровой подписи (ЭЦ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криптограф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(СКЗИ)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мена информацией в ЕГА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"ГНИВЦ ФН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Н. Задворн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&lt;наименование налогового/таможенного органа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генерации ключей ЭЦП и СК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ьзования в системе ЕГАИ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: &lt;налогового/таможенного орган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: &lt;налогового/таможенного органа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трудник, ответственный за использование ЭЦП и СКЗИ и подключение к сист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: &lt;Ф.И.О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: &lt;Должность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/факс: &lt;телефон/факс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-mail: &lt;адрес электронной почты (не обязательно)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ьзователь (пользователи), которому (которым) необходимо изготовить ключи ЭЦП и СК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: &lt;Ф.И.О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: &lt;Должность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/факс: &lt;телефон/факс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-mail: &lt;адрес электронной почты (не обязательно)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, режим эксплуатации программного обеспечения и персональных компьютеров, на которые будут установлены СКЗИ, удовлетворяют требованиям по обеспечению безопасности информации в соответствии с эксплуатационной документацией на СК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____________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ая налоговая служба~Федеральная таможенная служба</dc:creator>
  <dc:description/>
  <dc:language>en-US</dc:language>
  <cp:lastModifiedBy/>
  <dcterms:modified xsi:type="dcterms:W3CDTF">2011-10-30T08:02:00Z</dcterms:modified>
  <cp:revision>2</cp:revision>
  <dc:subject>Заявка</dc:subject>
  <dc:title>Заявка налогового/таможенного органа на выполнение работ по генерации ключей ЭЦП и СКЗИ для использования в системе ЕГА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