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15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у Управления ЖК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министрации 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Железнякову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ДОБРОВОЛЬНОМ ВКЛЮЧЕНИИ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Й, ОСУЩЕСТВЛЯЮЩИХ И (ИЛИ) ЖЕЛ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УЩЕСТВЛЯТЬ ДЕЯТЕЛЬНОСТЬ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(ИЛИ) ОБСЛУЖИВАНИЮ МНОГОКВАРТИРН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ОРОДСКОМ ПОСЕЛЕНИИ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ид осуществляем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, телефон, фак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ключить  в  реестр  организаций,  осуществляющих  и  (или) жел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    деятельность    по    управлению   и  (или)  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х  домов  в  городском  поселении Мытищи,  (продлить  срок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пись прилагаем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должность руководителя, подпись, дат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0</Characters>
  <CharactersWithSpaces>2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02:00Z</dcterms:modified>
  <cp:revision>2</cp:revision>
  <dc:subject>Заявка</dc:subject>
  <dc:title>Заявка о добровольном включении в реестр организаций, осуществляющих и (или) желающих осуществлять деятельность по управлению и (или) обслуживанию многоквартирных домов в городском поселении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