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КСАЦИИ В ЕДИНОЙ 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Й СИСТЕМЕ УЧЕТА ОБЪЕМА ПРОИЗВОДСТВА И ОБОР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ЛОВОГО СПИРТА, 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Б ОБЪЕМЕ ЭКСПОРТА ЭТИЛОВОГО СПИР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┌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└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таможенный орган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яв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фиксации в единой государственной автоматизирова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формационной системе учета объема производства и оборо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тилового спирта, алкогольной и спиртосодержащей прод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нформации об объеме экспорта этилового спирта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лкогольной и спиртосодержащей продук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──────┐   ┌────────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│       │ N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┘   └────────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Наименование: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: │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─────────────────┐        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: │                               │   КПП: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────┘       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Код субъекта РФ: │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─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ДУКЦИЯ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трана происхождения: │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Вид продукции: │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роизводитель: │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Наименование продукции: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Наименование продукции (сокращенное):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Содержание этилового спирта (%): 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Объем безводного (стопроцентного)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дукции (дал):                     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┌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Количество продукции в потребительской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е (шт.):                                  └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 Емкость потребительской тары, в которую разлита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(л):                                     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. Объем продукции (дал): │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ЛИЦЕНЗИЯ, ВЫДАННАЯ ОРГАНИЗАЦИИ-ЗАЯВИТЕЛЮ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┐                   ┌─────┐                    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омер: │      │ 3.2. Дата выдачи: │     │ 3.3. Срок действия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└──────┘                   └─────┘                </w:t>
      </w:r>
      <w:r>
        <w:rPr/>
        <w:t>до: 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ЕРТИФИКАТ СООТВЕТСТВ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┐                   ┌─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Номер: │             │ 4.2. Дата выдачи: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┘                   └─────────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Срок действия до: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Кем выдан: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НЕШНЕТОРГОВЫЙ ДОГОВОР НА ЭКСПОРТ ПРОДУК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┐            ┌────────────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омер: │             │ 5.2. Дата: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┘            └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ЕРСИЯ ПРОГРАММНЫХ СРЕДСТВ: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ДПИСЬ ДОЛЖНОСТНОГО ЛИЦА: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6</Characters>
  <CharactersWithSpaces>6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финансов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фиксации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 информации об объеме экспорта этилового спирта, алкогольной и спиртосодер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