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и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4 г. N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количестве ведомственных знаков отличия в труде на 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й юридический адре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 Код ОКОНХ ________ Код ОКПО ________ Код КПП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е банковские реквизиты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565"/>
        <w:gridCol w:w="1620"/>
        <w:gridCol w:w="675"/>
        <w:gridCol w:w="539"/>
        <w:gridCol w:w="541"/>
        <w:gridCol w:w="539"/>
        <w:gridCol w:w="541"/>
        <w:gridCol w:w="1349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едомственного  </w:t>
              <w:br/>
              <w:t xml:space="preserve">знака отличия   </w:t>
              <w:br/>
              <w:t xml:space="preserve">в труд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дного   </w:t>
              <w:br/>
              <w:t>комплекта с</w:t>
              <w:br/>
              <w:t xml:space="preserve">учетом НД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</w:t>
              <w:br/>
              <w:t>стоимость</w:t>
              <w:br/>
              <w:t xml:space="preserve">заказа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 и            </w:t>
              <w:br/>
              <w:t xml:space="preserve">удостоверение     </w:t>
              <w:br/>
              <w:t>к почетному з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           </w:t>
              <w:br/>
              <w:t xml:space="preserve">удостоверение     </w:t>
              <w:br/>
              <w:t>к почетному з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           </w:t>
              <w:br/>
              <w:t xml:space="preserve">удостоверение     </w:t>
              <w:br/>
              <w:t>к почетному з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           </w:t>
              <w:br/>
              <w:t xml:space="preserve">удостоверение     </w:t>
              <w:br/>
              <w:t>к почетному з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           </w:t>
              <w:br/>
              <w:t xml:space="preserve">удостоверение     </w:t>
              <w:br/>
              <w:t>к почетному з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           </w:t>
              <w:br/>
              <w:t xml:space="preserve">удостоверение     </w:t>
              <w:br/>
              <w:t>к почетному з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           </w:t>
              <w:br/>
              <w:t xml:space="preserve">удостоверение     </w:t>
              <w:br/>
              <w:t>к почетному з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и            </w:t>
              <w:br/>
              <w:t xml:space="preserve">удостоверение     </w:t>
              <w:br/>
              <w:t>к почетному з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дный знак и  </w:t>
              <w:br/>
              <w:t xml:space="preserve">удостове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дный знак и  </w:t>
              <w:br/>
              <w:t xml:space="preserve">удостове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дный знак и  </w:t>
              <w:br/>
              <w:t xml:space="preserve">удостове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дный знак и  </w:t>
              <w:br/>
              <w:t xml:space="preserve">удостове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дный знак и  </w:t>
              <w:br/>
              <w:t xml:space="preserve">удостове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дный знак и  </w:t>
              <w:br/>
              <w:t xml:space="preserve">удостовер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Почетный   </w:t>
              <w:br/>
              <w:t xml:space="preserve">грамоты           </w:t>
              <w:br/>
              <w:t xml:space="preserve">Минпромэнерго     </w:t>
              <w:br/>
              <w:t xml:space="preserve">Росси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нки            </w:t>
              <w:br/>
              <w:t xml:space="preserve">Благодарности     </w:t>
              <w:br/>
              <w:t xml:space="preserve">Минпромэнерго     </w:t>
              <w:br/>
              <w:t xml:space="preserve">Росси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латежного поручения N ________ от __.__.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акта бухгалтерской свер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Главный бухгалт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(подпись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служеб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5</Characters>
  <CharactersWithSpaces>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количестве ведомственных знаков отличия в труде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