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ФОР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ПРЕДПРИЯТИЯМИ ДЛЯ ПРОВЕДЕНИЯ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НОРМАТИВНЫМ ТРЕБОВАНИЯМ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Т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МЕРЕНИИ ПРОЙТИ ОЦЕНКУ СООТВЕТСТВИЯ НОРМ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ПОДРАЗДЕЛЕНИЯ ПОЛЕТ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и статус организации (предприяти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сположения основной баз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 админист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телеграф _______________ фа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анковские реквизи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ое начало деятель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уководящий   персонал  организации  (фамилия,  имя, 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уковод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главный инжен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уководитель подразделения полетной информ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Эксплуатируемая А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634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работ по полетной информации (само-</w:t>
              <w:br/>
              <w:t xml:space="preserve">стоятельно / с привлечением сторонних органи- </w:t>
              <w:br/>
              <w:t xml:space="preserve">заций, указать, каких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ложение о подразделении полет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Структура   и  взаимодействие   подразделения   по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с другими подраздел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анные о численном и квалификационном состав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анные  по  оснащенности  средствами  обработки  по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еречень специального программ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Перечень      руководящей,  методической   и   норматив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по полет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Характеристика производственных площа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ая служба воздушного транспорта Росс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намерении пройти оценку соответствия нормативным требованиям подразделения полетной информ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