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 орган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и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квартально до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ого месяца текущего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числе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бюджету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 на 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убъекта             (кварт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оссийской Федер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429"/>
        <w:gridCol w:w="2160"/>
        <w:gridCol w:w="2295"/>
        <w:gridCol w:w="2700"/>
        <w:gridCol w:w="2431"/>
        <w:gridCol w:w="2429"/>
      </w:tblGrid>
      <w:tr>
        <w:trPr>
          <w:trHeight w:val="15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расходного   </w:t>
              <w:br/>
              <w:t xml:space="preserve">обязательства, </w:t>
              <w:br/>
              <w:t xml:space="preserve">на       </w:t>
              <w:br/>
              <w:t xml:space="preserve">осуществление </w:t>
              <w:br/>
              <w:t xml:space="preserve">которого    </w:t>
              <w:br/>
              <w:t>предоставляется</w:t>
              <w:br/>
              <w:t xml:space="preserve">субсидия    </w:t>
              <w:br/>
              <w:t xml:space="preserve">&lt;*&gt;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 xml:space="preserve">федерального   </w:t>
              <w:br/>
              <w:t xml:space="preserve">бюджета,     </w:t>
              <w:br/>
              <w:t xml:space="preserve">перечисленных  </w:t>
              <w:br/>
              <w:t xml:space="preserve">в бюджет     </w:t>
              <w:br/>
              <w:t xml:space="preserve">субъекта     </w:t>
              <w:br/>
              <w:t xml:space="preserve">Российской    </w:t>
              <w:br/>
              <w:t xml:space="preserve">Федерации и не  </w:t>
              <w:br/>
              <w:t xml:space="preserve">использованных  </w:t>
              <w:br/>
              <w:t xml:space="preserve">по состоянию на </w:t>
              <w:br/>
              <w:t xml:space="preserve">01.01.____,   </w:t>
              <w:br/>
              <w:t xml:space="preserve">&lt;**&gt; тыс. руб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ная</w:t>
              <w:br/>
              <w:t xml:space="preserve">сумма субсидии </w:t>
              <w:br/>
              <w:t>из федерального</w:t>
              <w:br/>
              <w:t>бюджета на год,</w:t>
              <w:br/>
              <w:t xml:space="preserve">тыс. руб.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в  </w:t>
              <w:br/>
              <w:t xml:space="preserve">субсидии из   </w:t>
              <w:br/>
              <w:t xml:space="preserve">федерального   </w:t>
              <w:br/>
              <w:t xml:space="preserve">бюджета,     </w:t>
              <w:br/>
              <w:t xml:space="preserve">тыс. руб.    </w:t>
              <w:br/>
              <w:t>гр. 4 &lt;= гр. 3 +</w:t>
              <w:br/>
              <w:t xml:space="preserve">гр. 2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,  </w:t>
              <w:br/>
              <w:t xml:space="preserve">предоставленной  </w:t>
              <w:br/>
              <w:t xml:space="preserve">бюджету      </w:t>
              <w:br/>
              <w:t>субъекта Российской</w:t>
              <w:br/>
              <w:t xml:space="preserve">Федерации     </w:t>
              <w:br/>
              <w:t xml:space="preserve">из федерального  </w:t>
              <w:br/>
              <w:t xml:space="preserve">бюджета      </w:t>
              <w:br/>
              <w:t xml:space="preserve">с начала года,   </w:t>
              <w:br/>
              <w:t xml:space="preserve">тыс. руб.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</w:t>
              <w:br/>
              <w:t xml:space="preserve">из федерального </w:t>
              <w:br/>
              <w:t xml:space="preserve">бюджета     </w:t>
              <w:br/>
              <w:t xml:space="preserve">к перечислению, </w:t>
              <w:br/>
              <w:t xml:space="preserve">тыс. руб.    </w:t>
              <w:br/>
              <w:t>(гр. 4 - гр. 2 -</w:t>
              <w:br/>
              <w:t xml:space="preserve">гр. 5 &lt;= гр. 3)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</w:t>
              <w:br/>
              <w:t xml:space="preserve">возникновения  </w:t>
              <w:br/>
              <w:t xml:space="preserve">денежного    </w:t>
              <w:br/>
              <w:t xml:space="preserve">обязательства  </w:t>
              <w:br/>
              <w:t xml:space="preserve">субъекта     </w:t>
              <w:br/>
              <w:t xml:space="preserve">Российской    </w:t>
              <w:br/>
              <w:t xml:space="preserve">Федерации    </w:t>
              <w:br/>
              <w:t xml:space="preserve">в целях     </w:t>
              <w:br/>
              <w:t xml:space="preserve">исполнения    </w:t>
              <w:br/>
              <w:t xml:space="preserve">расходного    </w:t>
              <w:br/>
              <w:t xml:space="preserve">обязательства  </w:t>
              <w:br/>
              <w:t xml:space="preserve">(месяц, год)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Наименование   расходного  обязательства  по  видам  регион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 и их мероприят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&gt; Год, предшествующий текущему финансовому год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Ф.И.О.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_ 200_ г. Исп. ___________ телефон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1</Characters>
  <CharactersWithSpaces>2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еречислении субсидии из федерального бюджета бюджету субъекта Российской Федерации (приложение к соглашению о порядке и условиях предоставления субсидии из федерального бюджета бюджету субъекта Российской Федерации на поддержку экономически зн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