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полняется: Уполномоченны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иодичность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Ежеквартально до 10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первого месяца текущего квартал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ЗАЯВКА &lt;*&gt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о перечислении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бюджету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на _____________________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┬─────────────────┬─────────────┬───────────────┬────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расходного │ Остаток средств  │ Предусмотренная │ Потребность │Сумма субсидии,│ Сумма субсидии │Срок возникнов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язательства, на    │   федерального   │ сумма субсидии  │в субсидии из│предоставленной│из федерального │    денеж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существление которого │     бюджета,     │ из федерального │федерального │    бюджету    │    бюджета     │  обяза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оставляется субсидия│ перечисленных в  │ бюджета на год, │  бюджета,   │   субъекта    │к перечислению, │     субъек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бюджет субъекта  │    тыс. руб.    │  тыс. руб.  │  Российской   │ тыс. руб. (гр. │    Российск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</w:t>
      </w:r>
      <w:r>
        <w:rPr>
          <w:sz w:val="18"/>
          <w:szCs w:val="18"/>
        </w:rPr>
        <w:t>Российской    │                 │             │ Федерации из  │4 - гр. 2 - гр. │Федерации в целя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</w:t>
      </w:r>
      <w:r>
        <w:rPr>
          <w:sz w:val="18"/>
          <w:szCs w:val="18"/>
        </w:rPr>
        <w:t>Федерации и не  │                 │             │ федерального  │  5 &lt;= гр. 3)   │    исполн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</w:t>
      </w:r>
      <w:r>
        <w:rPr>
          <w:sz w:val="18"/>
          <w:szCs w:val="18"/>
        </w:rPr>
        <w:t>использованных  │                 │             │   бюджета с   │                │    расходно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</w:t>
      </w:r>
      <w:r>
        <w:rPr>
          <w:sz w:val="18"/>
          <w:szCs w:val="18"/>
        </w:rPr>
        <w:t>по состоянию на  │                 │             │ начала года,  │                │  обяза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</w:t>
      </w:r>
      <w:r>
        <w:rPr>
          <w:sz w:val="18"/>
          <w:szCs w:val="18"/>
        </w:rPr>
        <w:t>01.01.____,    │                 │             │   тыс. руб.   │                │   (месяц, год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│    </w:t>
      </w:r>
      <w:r>
        <w:rPr>
          <w:sz w:val="18"/>
          <w:szCs w:val="18"/>
        </w:rPr>
        <w:t>тыс. руб.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1            │        2         │        3        │      4      │       5       │       6        │        7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Мероприятия по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лучшению жилищных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ловий граждан, 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живающих в сельской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ности, в том числе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олодых семей и молодых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пециалистов     ВСЕГО: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молодых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емей и молодых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стов на селе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Мероприятия по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ю газификации в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й местности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Мероприятия по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ю водоснабжения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ской местности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Мероприятия по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звитию электрических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тей в сельской 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ности        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 т.д.           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┼─────────────────┼─────────────┼────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:                  │                  │                 │             │               │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─┴─────────────────┴─────────────┴───────────────┴─────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ной власти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ный бухгалтер     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сполнитель           _______________  _____________________   Тел.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подпись)     (расшифровка подписи)                       "__" 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направлениям, по которым не предусмотрено предоставление субсидий конкретному субъекту Российской Федерации, в соответствующей графе ставится 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0</Words>
  <Characters>7092</Characters>
  <CharactersWithSpaces>60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02:00Z</dcterms:modified>
  <cp:revision>2</cp:revision>
  <dc:subject>Заявка</dc:subject>
  <dc:title>Заявка о перечислении субсидии из федерального бюджета бюджету субъекта Российской Федерации (приложение к соглашению о порядке и условиях предоставления субсидий из федерального бюджета бюджету субъекта Российской Федерации на мероприятия по улучшению 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