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 г. N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в Минсельхоз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зднее 10 числа первого меся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ого квартала нарастающим итог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бумажном виде и на электронном носител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еречислении субсидии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бюджету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___________________________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квартал, полугодие, 9 месяцев, г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3105"/>
        <w:gridCol w:w="2160"/>
        <w:gridCol w:w="1756"/>
        <w:gridCol w:w="2159"/>
        <w:gridCol w:w="3106"/>
        <w:gridCol w:w="3239"/>
      </w:tblGrid>
      <w:tr>
        <w:trPr>
          <w:trHeight w:val="13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расходного   </w:t>
              <w:br/>
              <w:t xml:space="preserve">обязательства, </w:t>
              <w:br/>
              <w:t xml:space="preserve">на       </w:t>
              <w:br/>
              <w:t xml:space="preserve">осуществление </w:t>
              <w:br/>
              <w:t xml:space="preserve">которого    </w:t>
              <w:br/>
              <w:t>предоставляется</w:t>
              <w:br/>
              <w:t xml:space="preserve">субсидия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   </w:t>
              <w:br/>
              <w:t xml:space="preserve">федерального бюджета, </w:t>
              <w:br/>
              <w:t>перечисленных в бюджет</w:t>
              <w:br/>
              <w:t xml:space="preserve">субъекта       </w:t>
              <w:br/>
              <w:t xml:space="preserve">Российской Федерации </w:t>
              <w:br/>
              <w:t xml:space="preserve">и не использованных  </w:t>
              <w:br/>
              <w:t xml:space="preserve">по состоянию     </w:t>
              <w:br/>
              <w:t xml:space="preserve">на 01.01.____ г.,  </w:t>
              <w:br/>
              <w:t xml:space="preserve">тыс. руб.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ная</w:t>
              <w:br/>
              <w:t xml:space="preserve">сумма субсидии </w:t>
              <w:br/>
              <w:t>из федерального</w:t>
              <w:br/>
              <w:t>бюджета на год,</w:t>
              <w:br/>
              <w:t xml:space="preserve">тыс. руб.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</w:t>
              <w:br/>
              <w:t xml:space="preserve">в субсидии </w:t>
              <w:br/>
              <w:t xml:space="preserve">из     </w:t>
              <w:br/>
              <w:t>федерального</w:t>
              <w:br/>
              <w:t xml:space="preserve">бюджета,  </w:t>
              <w:br/>
              <w:t xml:space="preserve">тыс. руб.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субсидии,</w:t>
              <w:br/>
              <w:t>предоставленной</w:t>
              <w:br/>
              <w:t xml:space="preserve">бюджету    </w:t>
              <w:br/>
              <w:t xml:space="preserve">субъекта    </w:t>
              <w:br/>
              <w:t xml:space="preserve">Российской   </w:t>
              <w:br/>
              <w:t xml:space="preserve">Федерации из  </w:t>
              <w:br/>
              <w:t xml:space="preserve">федерального  </w:t>
              <w:br/>
              <w:t xml:space="preserve">бюджета с   </w:t>
              <w:br/>
              <w:t xml:space="preserve">начала года,  </w:t>
              <w:br/>
              <w:t xml:space="preserve">тыс. руб.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убсидии из   </w:t>
              <w:br/>
              <w:t xml:space="preserve">федерального бюджета </w:t>
              <w:br/>
              <w:t xml:space="preserve">к перечислению,    </w:t>
              <w:br/>
              <w:t xml:space="preserve">тыс. руб.       </w:t>
              <w:br/>
              <w:t>(гр. 4 - гр. 2 - гр. 5</w:t>
              <w:br/>
              <w:t xml:space="preserve">&lt; = гр. 3)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возникновения  </w:t>
              <w:br/>
              <w:t>денежного обязательства</w:t>
              <w:br/>
              <w:t xml:space="preserve">субъекта Российской  </w:t>
              <w:br/>
              <w:t xml:space="preserve">Федерации в целях   </w:t>
              <w:br/>
              <w:t xml:space="preserve">исполнения расходного </w:t>
              <w:br/>
              <w:t xml:space="preserve">обязательства     </w:t>
              <w:br/>
              <w:t xml:space="preserve">(месяц, год)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ной власти    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             ___________ ________________________ Тел.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8</Characters>
  <CharactersWithSpaces>17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8:02:00Z</dcterms:modified>
  <cp:revision>2</cp:revision>
  <dc:subject>Заявка</dc:subject>
  <dc:title>Заявка о перечислении субсидии из федерального бюджета бюджету субъекта Российской Федерации (приложение к соглашению о предоставлении субсидии из федерального бюджета бюджету субъекта Российской Федерации на поддержку комплексной компактной застройки и 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