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Росавтодора от 17.02.2011 N 16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рож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.02.2011 N 1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именование 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 перечислении субсидии из федерального бюджета бюджету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оссийской Федерации на софинансирование мероприят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редусмотренных федеральной целевой програм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"Юг России (2008 - 2013 годы)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30"/>
        <w:gridCol w:w="1349"/>
        <w:gridCol w:w="1755"/>
        <w:gridCol w:w="1215"/>
        <w:gridCol w:w="1486"/>
        <w:gridCol w:w="1214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я   </w:t>
              <w:br/>
              <w:t xml:space="preserve">объектов 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 </w:t>
              <w:br/>
              <w:t>собствен-</w:t>
              <w:br/>
              <w:t xml:space="preserve">ности    </w:t>
              <w:br/>
              <w:t xml:space="preserve">объекта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   </w:t>
              <w:br/>
              <w:t>производства</w:t>
              <w:br/>
              <w:t xml:space="preserve">работ (год </w:t>
              <w:br/>
              <w:t>начала - год</w:t>
              <w:br/>
              <w:t xml:space="preserve">завершения)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</w:t>
              <w:br/>
              <w:t>финанси-</w:t>
              <w:br/>
              <w:t>рования,</w:t>
              <w:br/>
              <w:t xml:space="preserve">всего   </w:t>
              <w:br/>
              <w:t xml:space="preserve">(тыс.   </w:t>
              <w:br/>
              <w:t xml:space="preserve">руб.) 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- </w:t>
              <w:br/>
              <w:t>ный бюджет</w:t>
              <w:br/>
              <w:t xml:space="preserve">(тыс.     </w:t>
              <w:br/>
              <w:t xml:space="preserve">руб.)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 </w:t>
              <w:br/>
              <w:t>субъекта</w:t>
              <w:br/>
              <w:t>РФ (тыс.</w:t>
              <w:br/>
              <w:t xml:space="preserve">руб.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усмотрено на </w:t>
              <w:br/>
              <w:t xml:space="preserve">текущий год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усмотрено на </w:t>
              <w:br/>
              <w:t>1-й год планового</w:t>
              <w:br/>
              <w:t xml:space="preserve">периода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усмотрено на </w:t>
              <w:br/>
              <w:t>2-й год планового</w:t>
              <w:br/>
              <w:t xml:space="preserve">периода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высше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           _____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, дата)    (расшифровка подпис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5</Words>
  <Characters>1774</Characters>
  <CharactersWithSpaces>15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9:00Z</dcterms:created>
  <dc:creator>Федеральное дорожное агентство</dc:creator>
  <dc:description/>
  <dc:language>en-US</dc:language>
  <cp:lastModifiedBy/>
  <dcterms:modified xsi:type="dcterms:W3CDTF">2011-10-30T20:29:00Z</dcterms:modified>
  <cp:revision>2</cp:revision>
  <dc:subject>Заявка</dc:subject>
  <dc:title>Заявка субъекта Российской Федерации о перечислении субсидии из федерального бюджета бюджету субъекта Российской Федерации на софинансирование мероприятий, предусмотренных федеральной целевой программой «Юг России (2008 - 2013 годы)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