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2.2007 N Р РСК 003-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ю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аккредит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одтвердить соответствие метролог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ГОСТ Р ИСО/МЭК 17025-2006  "Общие  требования  к компетен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ых и калибровочных лаборатори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трологическая служба имеет Аттестат аккредитации от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, выданный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аккредитующего органа РС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ем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Обеспечить  выполнение  требований,  предъявляемых  к компетен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ибровочных лабораторий ГОСТ Р ИСО/МЭК 1702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платить  все  расходы,  связанные  с  работами   по   подтвер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 метрологической службы требованиям ГОСТ Р ИСО/МЭК 1702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Аттестата аккредитации на право проведения калибровоч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ласти 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полненное  и  переработанное в соответствии с требованиям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О/МЭК   17025   Руководство   по   качеству   организации   и  вы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ибровочных работ с полным комплектом прилож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еквизиты 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             _________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_________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7</Characters>
  <CharactersWithSpaces>1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08:02:00Z</dcterms:modified>
  <cp:revision>2</cp:revision>
  <dc:subject>Заявка</dc:subject>
  <dc:title>Заявка о подтверждении соответствия метрологической службы юридического лица требованиям ГОСТ «Общие требования к компетентности испытательных и калибровочных лабораторий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