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4 N 13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8 N 4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требности в бюджетных ассигнов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обходимых для реализации мер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, подвергшихся воздействию радиации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ационных аварий и ядер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05038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_________ 200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руб./тыс. руб.              по ОКЕИ │383/3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ненужное зачеркнуть)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1"/>
        <w:gridCol w:w="945"/>
        <w:gridCol w:w="1079"/>
        <w:gridCol w:w="676"/>
        <w:gridCol w:w="1080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закона 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всего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на по- </w:t>
              <w:br/>
              <w:t xml:space="preserve">гашение   </w:t>
              <w:br/>
              <w:t xml:space="preserve">задолжен- </w:t>
              <w:br/>
              <w:t xml:space="preserve">ности по  </w:t>
              <w:br/>
              <w:t xml:space="preserve">неиспол-  </w:t>
              <w:br/>
              <w:t>ненным су-</w:t>
              <w:br/>
              <w:t>дебным ак-</w:t>
              <w:br/>
              <w:t xml:space="preserve">там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-</w:t>
              <w:br/>
              <w:t xml:space="preserve">ла,   </w:t>
              <w:br/>
              <w:t>подра-</w:t>
              <w:br/>
              <w:t xml:space="preserve">здел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</w:t>
              <w:br/>
              <w:t>рас-</w:t>
              <w:br/>
              <w:t>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- </w:t>
              <w:br/>
              <w:t xml:space="preserve">ции    </w:t>
              <w:br/>
              <w:t>сектора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управ- </w:t>
              <w:br/>
              <w:t xml:space="preserve">лен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</w:t>
              <w:br/>
              <w:t xml:space="preserve">Федерации "О со- </w:t>
              <w:br/>
              <w:t xml:space="preserve">циальной защите  </w:t>
              <w:br/>
              <w:t>граждан, подверг-</w:t>
              <w:br/>
              <w:t>шихся воздействию</w:t>
              <w:br/>
              <w:t>радиации вследст-</w:t>
              <w:br/>
              <w:t>вие катастрофы на</w:t>
              <w:br/>
              <w:t xml:space="preserve">Чернобыльской    </w:t>
              <w:br/>
              <w:t xml:space="preserve">АЭС"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1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1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 закон</w:t>
              <w:br/>
              <w:t>"О социальной за-</w:t>
              <w:br/>
              <w:t>щите граждан Рос-</w:t>
              <w:br/>
              <w:t xml:space="preserve">сийской Федера-  </w:t>
              <w:br/>
              <w:t>ции, подвергшихся</w:t>
              <w:br/>
              <w:t>воздействию ради-</w:t>
              <w:br/>
              <w:t xml:space="preserve">ации вследствие  </w:t>
              <w:br/>
              <w:t>аварии в 1957 го-</w:t>
              <w:br/>
              <w:t>ду на производст-</w:t>
              <w:br/>
              <w:t xml:space="preserve">венном объедине- </w:t>
              <w:br/>
              <w:t xml:space="preserve">нии "Маяк" и     </w:t>
              <w:br/>
              <w:t xml:space="preserve">сбросов радиоак- </w:t>
              <w:br/>
              <w:t xml:space="preserve">тивных отходов в </w:t>
              <w:br/>
              <w:t xml:space="preserve">реку Теча"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7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7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07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7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 закон</w:t>
              <w:br/>
              <w:t>"О социальных га-</w:t>
              <w:br/>
              <w:t xml:space="preserve">рантиях гражда-  </w:t>
              <w:br/>
              <w:t>нам, подвергшимся</w:t>
              <w:br/>
              <w:t xml:space="preserve">радиационному    </w:t>
              <w:br/>
              <w:t xml:space="preserve">воздействию      </w:t>
              <w:br/>
              <w:t xml:space="preserve">вследствие ядер- </w:t>
              <w:br/>
              <w:t xml:space="preserve">ных испытаний на </w:t>
              <w:br/>
              <w:t xml:space="preserve">Семипалатинском  </w:t>
              <w:br/>
              <w:t xml:space="preserve">полигоне"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6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06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финансов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отребности в бюджетных ассигнованиях, необходимых для реализации мер социальной поддержки граждан, подвергшихся воздействию радиации вследствие радиационных аварий и ядер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