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аботы по выплате участ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оеннослужащих или чле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семей, нуждающимся в улуч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условий, денеж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яющих накоп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3.2009 N 1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требности в дополнительных денеж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федеральной службы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2835"/>
        <w:gridCol w:w="2431"/>
        <w:gridCol w:w="162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про-</w:t>
              <w:br/>
              <w:t xml:space="preserve">должи-    </w:t>
              <w:br/>
              <w:t xml:space="preserve">тельность </w:t>
              <w:br/>
              <w:t xml:space="preserve">военной   </w:t>
              <w:br/>
              <w:t xml:space="preserve">службы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лных   </w:t>
              <w:br/>
              <w:t>лет и месяцев, кото-</w:t>
              <w:br/>
              <w:t xml:space="preserve">рые участник НИС не </w:t>
              <w:br/>
              <w:t xml:space="preserve">дослужил до даты,   </w:t>
              <w:br/>
              <w:t xml:space="preserve">когда общая продол- </w:t>
              <w:br/>
              <w:t xml:space="preserve">жительность его во- </w:t>
              <w:br/>
              <w:t xml:space="preserve">енной службы могла  </w:t>
              <w:br/>
              <w:t xml:space="preserve">бы составить 20 лет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копи-   </w:t>
              <w:br/>
              <w:t>тельного взноса в</w:t>
              <w:br/>
              <w:t xml:space="preserve">год увольнения с </w:t>
              <w:br/>
              <w:t xml:space="preserve">военной службы   </w:t>
              <w:br/>
              <w:t xml:space="preserve">(исключения из   </w:t>
              <w:br/>
              <w:t xml:space="preserve">списка личного   </w:t>
              <w:br/>
              <w:t xml:space="preserve">состава)         </w:t>
              <w:br/>
              <w:t xml:space="preserve">(тыс. руб.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в дополни- </w:t>
              <w:br/>
              <w:t>тельных де-</w:t>
              <w:br/>
              <w:t xml:space="preserve">нежных     </w:t>
              <w:br/>
              <w:t xml:space="preserve">средствах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, начальник органа 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дата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подразделения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воинское звание, дата, подпись, 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отребности в дополнительных денежных средствах, дополняющих накопления для жилищного обеспечения военнослужащих или членов их семей в органах Федеральной службы безопас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