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 Российской Федерации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по взаимодействию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ми организациям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расходов на оплату стоимости пр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им пенсионерам, являющимся получ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пенсий по старости и по инвалидно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в районах Крайнего Севера и прирав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местностях, к месту отдых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бра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Департамент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0 числа последнего месяца текущего ква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о потребности в специальных талонах (направл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олучение в транспортных организациях про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ов, обеспечивающих проезд пенс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месту отдыха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ции и обр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ение ПФР по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294"/>
        <w:gridCol w:w="2836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алонов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требуемых</w:t>
              <w:br/>
              <w:t>специальных талонов</w:t>
              <w:br/>
              <w:t>(направл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железнодорожный        </w:t>
              <w:br/>
              <w:t xml:space="preserve">транспорт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виационный транспорт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________________ 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/расшифровка подпис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Пенсионный фонд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потребности в специальных талонах (направлениях) на получение в транспортных организациях проездных документов, обеспечивающих проезд пенсионеров к месту отдыха и обратно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