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его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с транспортными организациям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ФР компенсации расходов на оплату стоимости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тающим пенсионерам, являющимся получателям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по старости и по инвалидности и прожив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ах Крайнего Севера и приравненных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ях, к месту отдых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ра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и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 дней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требности в специальных талонах (направления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ивающих получение проез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нсионерами, проживающими в районах Крайнего Сев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иравненных к ним местностях, для пр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месту отдыха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обр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ПФР по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566"/>
        <w:gridCol w:w="3105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алонов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специальных талонов  </w:t>
              <w:br/>
              <w:t xml:space="preserve">(направлений)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железнодорожный    </w:t>
              <w:br/>
              <w:t xml:space="preserve">транспорт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авиационный        </w:t>
              <w:br/>
              <w:t xml:space="preserve">транспорт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Отделением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бюджетного отдела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1</Characters>
  <CharactersWithSpaces>1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енсионный фонд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отребности в специальных талонах (направлениях), обеспечивающих получение проездных документов пенсионерами, проживающими в районах Крайнего Севера и приравненных к ним местностях, для проезда к месту отдыха на территории Российской Федерации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