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4.03.2011 N 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(перечислении) в 2011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федерального бюджета бюджету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питальный ремонт и ремонт дворовых территорий многокварти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мов, проездов к дворовым территориям 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го центр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тивных центров муниципальных рай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сковской и Ленинградской обла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2431"/>
        <w:gridCol w:w="2160"/>
        <w:gridCol w:w="2295"/>
      </w:tblGrid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ашиваемый </w:t>
              <w:br/>
              <w:t xml:space="preserve">размер средств </w:t>
              <w:br/>
              <w:t xml:space="preserve">(в пределах  </w:t>
              <w:br/>
              <w:t>предусмотренной</w:t>
              <w:br/>
              <w:t>субсидии) (тыс.</w:t>
              <w:br/>
              <w:t xml:space="preserve">руб.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, </w:t>
              <w:br/>
              <w:t>предусмотренных в</w:t>
              <w:br/>
              <w:t>консолидированном</w:t>
              <w:br/>
              <w:t xml:space="preserve">бюджете субъекта </w:t>
              <w:br/>
              <w:t xml:space="preserve">Российской    </w:t>
              <w:br/>
              <w:t xml:space="preserve">Федерации на   </w:t>
              <w:br/>
              <w:t xml:space="preserve">финансирование  </w:t>
              <w:br/>
              <w:t xml:space="preserve">мероприятий в  </w:t>
              <w:br/>
              <w:t xml:space="preserve">2011 году (тыс. </w:t>
              <w:br/>
              <w:t xml:space="preserve">руб.) (на дату  </w:t>
              <w:br/>
              <w:t xml:space="preserve">подачи заявк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инятия </w:t>
              <w:br/>
              <w:t xml:space="preserve">нормативного  </w:t>
              <w:br/>
              <w:t xml:space="preserve">правового акта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  <w:br/>
              <w:t>(муниципального</w:t>
              <w:br/>
              <w:t>образования) по</w:t>
              <w:br/>
              <w:t xml:space="preserve">финансированию </w:t>
              <w:br/>
              <w:t xml:space="preserve">мероприятий в </w:t>
              <w:br/>
              <w:t xml:space="preserve">2011 году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 </w:t>
              <w:br/>
              <w:t xml:space="preserve">срок       </w:t>
              <w:br/>
              <w:t xml:space="preserve">возникновения  </w:t>
              <w:br/>
              <w:t xml:space="preserve">денежного    </w:t>
              <w:br/>
              <w:t xml:space="preserve">обязательства  </w:t>
              <w:br/>
              <w:t xml:space="preserve">субъекта     </w:t>
              <w:br/>
              <w:t xml:space="preserve">Российской    </w:t>
              <w:br/>
              <w:t xml:space="preserve">Федерации    </w:t>
              <w:br/>
              <w:t xml:space="preserve">(муниципального </w:t>
              <w:br/>
              <w:t xml:space="preserve">образования) по </w:t>
              <w:br/>
              <w:t xml:space="preserve">финансированию  </w:t>
              <w:br/>
              <w:t xml:space="preserve">в 2011 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о предоставлении (перечислении) в 2011 году субсидии из федерального бюджета бюджету субъекта Российской Федерации, на капитальный ремонт и ремонт дворовых территорий многоквартирных домов, проездов к дворовым территориям многоквартирных домов ад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