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9 г.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водных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несенных к объектам рыболовства,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осуществления рыболовства в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культурно-просветитель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граждан - Ф.И.О. и сведения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ость, для юридических лиц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й адрес, для всех заявителей -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оисполн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государство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актический адрес, телефон, факс, адрес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гражданство, место и адрес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видах водных биологических ресурсов, планируемых к изъ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сское и латинское название видов водных биологических ресурсов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дия жизненного цик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являемые объемы добычи (вылова) водных биологических  ресурсов,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планируемые сроки и  координаты  работ,  связанных с изъятием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970"/>
        <w:gridCol w:w="1891"/>
        <w:gridCol w:w="2025"/>
        <w:gridCol w:w="161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 </w:t>
              <w:br/>
              <w:t>биологических</w:t>
              <w:br/>
              <w:t xml:space="preserve">ресурсов   </w:t>
              <w:br/>
              <w:t xml:space="preserve">(русское и  </w:t>
              <w:br/>
              <w:t xml:space="preserve">латинское  </w:t>
              <w:br/>
              <w:t xml:space="preserve">название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бычи (вылова)</w:t>
              <w:br/>
              <w:t xml:space="preserve">водных биологических </w:t>
              <w:br/>
              <w:t xml:space="preserve">ресурсов (в тоннах), </w:t>
              <w:br/>
              <w:t xml:space="preserve">для водорослей (в    </w:t>
              <w:br/>
              <w:t xml:space="preserve">тоннах - из расчета  </w:t>
              <w:br/>
              <w:t xml:space="preserve">веса сырой массы),   </w:t>
              <w:br/>
              <w:t xml:space="preserve">для крабов и крабои- </w:t>
              <w:br/>
              <w:t xml:space="preserve">дов (в тоннах и шту- </w:t>
              <w:br/>
              <w:t xml:space="preserve">ках), для морских    </w:t>
              <w:br/>
              <w:t xml:space="preserve">млекопитающих (в     </w:t>
              <w:br/>
              <w:t xml:space="preserve">штуках)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работ  </w:t>
              <w:br/>
              <w:t>(рыбохозяйст-</w:t>
              <w:br/>
              <w:t xml:space="preserve">венная зона  </w:t>
              <w:br/>
              <w:t xml:space="preserve">(подзона),   </w:t>
              <w:br/>
              <w:t xml:space="preserve">водный       </w:t>
              <w:br/>
              <w:t xml:space="preserve">объект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  </w:t>
              <w:br/>
              <w:t xml:space="preserve">работ (геог-  </w:t>
              <w:br/>
              <w:t xml:space="preserve">рафическая    </w:t>
              <w:br/>
              <w:t xml:space="preserve">широта и дол- </w:t>
              <w:br/>
              <w:t xml:space="preserve">гота в гра-   </w:t>
              <w:br/>
              <w:t>дусах, минутах</w:t>
              <w:br/>
              <w:t>и долях минут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  <w:br/>
              <w:t xml:space="preserve">сроки   </w:t>
              <w:br/>
              <w:t xml:space="preserve">начала и </w:t>
              <w:br/>
              <w:t xml:space="preserve">окончания </w:t>
              <w:br/>
              <w:t xml:space="preserve">работ   </w:t>
              <w:br/>
              <w:t xml:space="preserve">(число,  </w:t>
              <w:br/>
              <w:t>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ведения  о  планах учебных и культурно-просветительских   работ,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которых   запрашиваются   объемы   на  добычу  (вылов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пл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разработчик(и)  плана учебных и культурно-просветительских   работ 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Ф.И.О., должности, ученой степени и мес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  организации,   утвердившие  и  согласовавшие   план   работ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цели и задачи проводимых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краткая характеристика метода сбора материал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информация об исполнении подобных работ в предыдущие год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Информация  о судах, которые будут использоваться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и (вылова) водных  биологических  ресурсов  (заполняется  для 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отде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, регистрационный номер и тип суд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осударство флаг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удовладелец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фициальное наименование организации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  номер  и  дата  регистрации  договора  аренды  судна    (если   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о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порт припис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 сведения  о нарушениях, допущенных судном  за  предыдущий  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 сведения  о  техническом оснащении судна (навигационное   и   поис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средства связи с указанием производителя, марки прибор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характеристи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 сведения  о  наличии системы контроля   спутникового   пози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 планируемая  численность научной группы на борту судна   (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аботы и должности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Орудия  лова  и  научное  оборудование (кроме указанных  в  пункте   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заявки   с   указанием   производителя,   марки  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рудия лова (виды, количество, характеристик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борудование для биологических исследова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 оборудование  для  взятия  проб  воды,  грунта,    донных    от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и других проб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битаемые и необитаемые подводные аппара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летательные аппара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лабораторное оборуд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Планируемое  использование  водных  биологических    ресурсов 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ормирование коллек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зеев, экспозиций, выставо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аправление живых особей в зоопарки, ци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ьфинарии и океанариу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использование в учебном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образовательских учрежд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ничтожение и утил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ино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рок представления отчета: (не позднее сроков, указанных  в  пункте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1 к настоящему Приказу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ложение (с указанием всех прилагаемых документов)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Подпись 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1</Characters>
  <CharactersWithSpaces>5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ое агентство по рыболовству</dc:creator>
  <dc:description/>
  <dc:language>en-US</dc:language>
  <cp:lastModifiedBy/>
  <dcterms:modified xsi:type="dcterms:W3CDTF">2011-10-30T08:02:00Z</dcterms:modified>
  <cp:revision>2</cp:revision>
  <dc:subject>Заявка</dc:subject>
  <dc:title>Заявка о предоставлении водных биологических ресурсов, отнесенных к объектам рыболовства, в пользование для осуществления рыболовства в учебных и культурно-просветительских целя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