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9 г. N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водных биологических ресурсов, от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объектам рыболовства, в пользование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ыбоводства, воспроизводства и акклиматизации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граждан - Ф.И.О. и сведения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чность, для юридических лиц -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юридический адрес, для всех заявителей -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видах водных биологических ресурсов, планируемых к изъят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усское и латинское название видов водных биологических ресурсов, п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адия жизненного цик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являемые объемы добычи (вылова) водных биологических  ресурсов, 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 планируемые  сроки работ, связанных с изъятием водны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160"/>
        <w:gridCol w:w="2566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одных    </w:t>
              <w:br/>
              <w:t xml:space="preserve">биологических   </w:t>
              <w:br/>
              <w:t xml:space="preserve">ресурсов (русское </w:t>
              <w:br/>
              <w:t xml:space="preserve">и латинское    </w:t>
              <w:br/>
              <w:t xml:space="preserve">название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бычи </w:t>
              <w:br/>
              <w:t>(вылова) водных</w:t>
              <w:br/>
              <w:t xml:space="preserve">биологических </w:t>
              <w:br/>
              <w:t xml:space="preserve">ресурсов (в  </w:t>
              <w:br/>
              <w:t xml:space="preserve">тоннах)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работ    </w:t>
              <w:br/>
              <w:t>(рыбохозяйственная</w:t>
              <w:br/>
              <w:t xml:space="preserve">зона (подзона),  </w:t>
              <w:br/>
              <w:t xml:space="preserve">водный объект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 </w:t>
              <w:br/>
              <w:t>сроки начала и</w:t>
              <w:br/>
              <w:t>окончания работ</w:t>
              <w:br/>
              <w:t>(число, месяц,</w:t>
              <w:br/>
              <w:t xml:space="preserve">год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Сведения   о   программах   выполнения   работ     по     рыбовод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роизводству   и   акклиматизации  водных  биологических  ресурсов,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 которых   запрашиваются   объемы   на  вылов  (добычу) 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ресур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 название  программы  и  ее  разработчик, соисполнители   (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олжности, ученой степени и места работы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ланируемые объемы выпуска молоди (личинок) водных биоресурсо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информация об исполнении подобных работ в предыдущие год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рудия лова (количество, виды, характерист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Планируемое  использование  водных  биологических    ресурсов  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формирование ремонтно-маточных ста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для ведения рыбоводства (аквакультуры)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го рыбоводст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ереработ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реализац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уничтожение и утилизац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ино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Срок  представления и форма отчета (не позднее одного месяца   со 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работ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ложение (с указанием всех прилагаемых документов):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 Подпись 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7</Characters>
  <CharactersWithSpaces>2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Федеральное агентство по рыболовству</dc:creator>
  <dc:description/>
  <dc:language>en-US</dc:language>
  <cp:lastModifiedBy/>
  <dcterms:modified xsi:type="dcterms:W3CDTF">2011-10-30T08:02:00Z</dcterms:modified>
  <cp:revision>2</cp:revision>
  <dc:subject>Заявка</dc:subject>
  <dc:title>Заявка о предоставлении водных биологических ресурсов, отнесенных к объектам рыболовства, в пользование для осуществления рыбоводства, воспроизводства и акклиматизации водных биологических ресурсов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