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9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водных биологических ресурсов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объектам рыболовства, в пользование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ыболовства в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контрольны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граждан - Ф.И.О. и сведения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ость, для юридических лиц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ий адрес, для всех заявителей -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соисполнит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лиц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государство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фактический адрес, телефон, фа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гражданство, место и адрес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видах водных биологических ресурсов, планируемых к изъят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сское и латинское название видов водных биологических ресурсов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дия жизненного цик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Заявляемые  объемы  добычи  (вылова) водных   биологических  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 работ,  планируемые  сроки  и координаты работ, связанных с изъ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логических ресур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970"/>
        <w:gridCol w:w="1891"/>
        <w:gridCol w:w="2025"/>
        <w:gridCol w:w="1619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ных  </w:t>
              <w:br/>
              <w:t>биологических</w:t>
              <w:br/>
              <w:t xml:space="preserve">ресурсов   </w:t>
              <w:br/>
              <w:t xml:space="preserve">(русское и  </w:t>
              <w:br/>
              <w:t xml:space="preserve">латинское  </w:t>
              <w:br/>
              <w:t xml:space="preserve">название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обычи (вылова)</w:t>
              <w:br/>
              <w:t xml:space="preserve">водных биологических </w:t>
              <w:br/>
              <w:t xml:space="preserve">ресурсов (в тоннах), </w:t>
              <w:br/>
              <w:t xml:space="preserve">для водорослей (в    </w:t>
              <w:br/>
              <w:t xml:space="preserve">тоннах - из расчета  </w:t>
              <w:br/>
              <w:t xml:space="preserve">веса сырой массы),   </w:t>
              <w:br/>
              <w:t xml:space="preserve">для крабов и крабои- </w:t>
              <w:br/>
              <w:t xml:space="preserve">дов (в тоннах и шту- </w:t>
              <w:br/>
              <w:t xml:space="preserve">ках), для морских    </w:t>
              <w:br/>
              <w:t xml:space="preserve">млекопитающих (в     </w:t>
              <w:br/>
              <w:t xml:space="preserve">штуках)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работ  </w:t>
              <w:br/>
              <w:t>(рыбохозяйст-</w:t>
              <w:br/>
              <w:t xml:space="preserve">венная зона  </w:t>
              <w:br/>
              <w:t xml:space="preserve">(подзона),   </w:t>
              <w:br/>
              <w:t xml:space="preserve">водный       </w:t>
              <w:br/>
              <w:t xml:space="preserve">объект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  </w:t>
              <w:br/>
              <w:t xml:space="preserve">работ (геог-  </w:t>
              <w:br/>
              <w:t xml:space="preserve">рафическая    </w:t>
              <w:br/>
              <w:t xml:space="preserve">широта и дол- </w:t>
              <w:br/>
              <w:t xml:space="preserve">гота в гра-   </w:t>
              <w:br/>
              <w:t>дусах, минутах</w:t>
              <w:br/>
              <w:t>и долях минут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  <w:br/>
              <w:t xml:space="preserve">сроки   </w:t>
              <w:br/>
              <w:t xml:space="preserve">начала и </w:t>
              <w:br/>
              <w:t xml:space="preserve">окончания </w:t>
              <w:br/>
              <w:t xml:space="preserve">работ   </w:t>
              <w:br/>
              <w:t xml:space="preserve">(число,  </w:t>
              <w:br/>
              <w:t>месяц, год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программах научно-исследовательских работ,   для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запрашиваются  объемы  на  добычу  (вылов)  водных 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 программы научно-исследовательских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зработчик(и) программы научно-исследовательских работ   (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и, ученой степени и мест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 организации,  утвердившие  и  согласовавшие программу   работ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цели и задачи проводимых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 виды исследований (работ), краткая характеристика   метода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информация об исполнении подобных исследований в предыдущие год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Информация  о судах, которые будут использоваться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и   (вылова)   водных  биологических ресурсов (заполняется дл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отдель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звание, регистрационный номер и тип суд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государство флаг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удовладелец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фициальное наименование организации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  номер  и  дата  регистрации  договора  аренды  судна    (если   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о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порт припис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 сведения  о нарушениях, допущенных судном  за  предыдущий  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 сведения  о  техническом оснащении судна (навигационное   и   поиск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средства связи с указанием производителя, марки прибор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характеристик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 сведения  о  наличии системы контроля   спутникового   пози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 планируемая  численность научной группы на борту судна   (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места работы и должност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Орудия лова и научное оборудование (кроме поименованных в   пункте   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заявки   с   указанием   производителя,   марки  и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рудия лова (виды, количество, характеристик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борудование для биологических исследова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 оборудование  для  взятия  проб  воды,  грунта,    донных    от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и других проб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битаемые и необитаемые подводные аппара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летательные аппара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лабораторное оборуд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Планируемое  использование  водных  биологических    ресурсов 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полнение музейных и научных коллекц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уничтожение и утилиз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ино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ланируемое использование результатов исследований   (помимо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грамм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подготовка  материалов общих допустимых уловов   водных  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и промысловых прогноз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фундаментальные научные исслед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исследования в области охраны окружающей сред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использование в учебном процесс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ино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Сведения о планируемых публикациях и международных   обменах  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материалы  исследований,  планируемые  для  открытой  публ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иностранным  государствам  (их  юридическим лицам или граждана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 организаци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оки представления и формы отчетов (не позднее сроков,   указа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9 приложения 1 к настоящему Приказу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иложение (с указанием всех прилагаемых документов):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Подпись 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6</Characters>
  <CharactersWithSpaces>5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ое агентство по рыболовству</dc:creator>
  <dc:description/>
  <dc:language>en-US</dc:language>
  <cp:lastModifiedBy/>
  <dcterms:modified xsi:type="dcterms:W3CDTF">2011-10-30T08:02:00Z</dcterms:modified>
  <cp:revision>2</cp:revision>
  <dc:subject>Заявка</dc:subject>
  <dc:title>Заявка о предоставлении водных биологических ресурсов, отнесенных к объектам рыболовства, в пользование для осуществления рыболовства в научно-исследовательских и контрольных целях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