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рганизации 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бличных слушаний в городском посе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ебряные Пруды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НЯТИИ УЧАСТИЯ В ПУБЛИЧ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ШАНИЯХ С ПРАВОМ ВЫСТУП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фамилию, имя и отчеств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 по адресу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адрес места жительства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селенного пункта, улицы, номер дома и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екту муниципального правового акт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наименование вида проекта муниципального прав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кта и загол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му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, по какому вопросу выступ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 заявителя и 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Заявка представляется на имя председателя рабочей группы по организационно-техническому обеспечению проведения публичных слуш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3</Characters>
  <CharactersWithSpaces>11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2:00Z</dcterms:created>
  <dc:creator>Органы местного самоуправления городского поселения Серебряные Пруды Серебряно-Прудского района (Московская область)</dc:creator>
  <dc:description/>
  <dc:language>en-US</dc:language>
  <cp:lastModifiedBy/>
  <dcterms:modified xsi:type="dcterms:W3CDTF">2011-10-30T08:02:00Z</dcterms:modified>
  <cp:revision>2</cp:revision>
  <dc:subject>Заявка</dc:subject>
  <dc:title>Заявка о принятии участия в публичных слушаниях с правом выступления в городском поселении Серебряные Пруд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