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, предназна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железнодорожным пу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м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┐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та согласования заявки: __/__/____  │  │ Дата согласования заявки: __/__/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полняется владельцем инфраструктуры)│  │       (заполняется владельце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│    </w:t>
      </w:r>
      <w:r>
        <w:rPr>
          <w:sz w:val="18"/>
          <w:szCs w:val="18"/>
        </w:rPr>
        <w:t>железнодорожного пути необ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│            </w:t>
      </w:r>
      <w:r>
        <w:rPr>
          <w:sz w:val="18"/>
          <w:szCs w:val="18"/>
        </w:rPr>
        <w:t>пользован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│ 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наименование должности, подпись,   │  │   (наименование должности, подпис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инициалы, фамилия)          │  │           инициалы, фамил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.П.                                  │  │ М.П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┘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иписке железнодорожного подвижного соста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Наименование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лное наименование, место нахождения, 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д ОКПО, ИН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Наименование владельца инфраструктур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организационно-правовая форма,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менование филиала - железной дороги (для ОАО "РЖД"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Наименование станции припис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именование станци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оответствии с Тарифным руководством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илиала - железной дороги (для ОАО "РЖД"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Сведения о подвижном соста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755"/>
        <w:gridCol w:w="310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 </w:t>
              <w:br/>
              <w:t xml:space="preserve">подвижного </w:t>
              <w:br/>
              <w:t xml:space="preserve">состав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ройк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движного   </w:t>
              <w:br/>
              <w:t xml:space="preserve">состава (указывается </w:t>
              <w:br/>
              <w:t xml:space="preserve">при налич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 Информация  о  предполагаемых  местах  отстоя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вижного  состава  на  станции  приписки:  железнодорожные  пу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общего   пользования/места   общего  пользования/техн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ти предприятий (ненужное зачеркнуть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должности владельца железнодорожного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остава, подпись, инициалы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транспорта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риписке железнодорожного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