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теги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РАО "ЕЭ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АТТЕСТ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аттестующей  организации  по  проведению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энергопредприятий,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количественный химический анали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ложение об аттесту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еречень объектов КХ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Спра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ый инжен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изаци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РАО «ЕЭС России»</dc:creator>
  <dc:description/>
  <dc:language>en-US</dc:language>
  <cp:lastModifiedBy/>
  <dcterms:modified xsi:type="dcterms:W3CDTF">2011-10-30T08:02:00Z</dcterms:modified>
  <cp:revision>2</cp:revision>
  <dc:subject>Заявка</dc:subject>
  <dc:title>Заявка о регистрации аттестующей организации энергопредприят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