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боте с автомат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налитической информ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ой мониторин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ного прав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гистрации пользователей ИБ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1215"/>
        <w:gridCol w:w="1079"/>
        <w:gridCol w:w="1890"/>
        <w:gridCol w:w="1080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д-  </w:t>
              <w:br/>
              <w:t>разделения</w:t>
              <w:br/>
              <w:t>МВД Росс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>начальника</w:t>
              <w:br/>
              <w:t xml:space="preserve">подразде- </w:t>
              <w:br/>
              <w:t xml:space="preserve">ления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подраз- </w:t>
              <w:br/>
              <w:t xml:space="preserve">деления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>подраз-</w:t>
              <w:br/>
              <w:t>д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  </w:t>
              <w:br/>
              <w:t xml:space="preserve">телефон,     </w:t>
              <w:br/>
              <w:t xml:space="preserve">адрес элект- </w:t>
              <w:br/>
              <w:t xml:space="preserve">ронной почты </w:t>
              <w:br/>
              <w:t xml:space="preserve">заявител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</w:t>
              <w:br/>
              <w:t>пользо-</w:t>
              <w:br/>
              <w:t xml:space="preserve">в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1</Characters>
  <CharactersWithSpaces>4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регистрации пользователей информационного банка данных при работе с автоматизированной аналитической информационной системой мониторинга нормативного правового обеспечения деятельности органов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