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8.02.2011 N 6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11 N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ключении движимого имуществ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носящегося к категории особо ценного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еречень особо ценного 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296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бъекта движимого имуществ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 </w:t>
              <w:br/>
              <w:t xml:space="preserve">(учетный) номер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</w:t>
              <w:br/>
              <w:t xml:space="preserve">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______________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чреждения     ______________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о включении движимого имущества федерального бюджетного или автономного учреждения, относящегося к категории особо ценного движимого имущества, в Перечень особо ценного движимого имуществ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