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8.02.2011 N 6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2.2011 N 6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несении изменений в Перечень особо ценн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160"/>
        <w:gridCol w:w="2429"/>
        <w:gridCol w:w="175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объекта движимого   </w:t>
              <w:br/>
              <w:t xml:space="preserve">имуществ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 </w:t>
              <w:br/>
              <w:t xml:space="preserve">(учетный)   </w:t>
              <w:br/>
              <w:t xml:space="preserve">номер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 </w:t>
              <w:br/>
              <w:t xml:space="preserve">стоимость     </w:t>
              <w:br/>
              <w:t xml:space="preserve">(тыс. руб.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______________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учреждения     ______________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о внесении изменений в Перечень особо ценного движимого имущества федерального бюджетного или автономного учрежде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