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1995 No. 9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ю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ккредитующе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нести изменения  в  область  аккредитации  метр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трологическая служба имеет аттестат аккредитации от "___"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. No. _____________, выданны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аккредитующе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ем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выполнение требований, предъявляемых к аккредитованным метрологическим служб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платить все расходы, связанные с работами по внесению изменений в область аккредит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менения к области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менения в справочных данных о юридическом лице по формам 2 - 5 приложения 1 "Требований к выполнению калибровочных работ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  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1</Characters>
  <CharactersWithSpaces>1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 внесении изменения (дополнения или исключения) в область аккредитации метрологической службы и в справочные данные о юридическом л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