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че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НЕСЕНИИ ОБЪЕКТА В РЕЕСТР ПОТРЕБИТЕЛЬСК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N ___ от 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нахождение юридического лиц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 телефакс ____________ e-mail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должность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ь  выдать  Свидетельство  о  внесении  в Реестр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 городского поселения Мытищ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объек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услуги населени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объ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торгового зал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ля объекта торгов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ала обслужи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ля объекта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садочных мес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ля объекта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абочих мес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ля объекта сферы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ый товарообор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ая заработная плата продавц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асположение объек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" ____________ 200_ г. по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рилагаем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документ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ны "___" _________ 200_ г.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заявителя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ты "___" __________ 200_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ешок заявления о выдаче свидетельства остается у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ты к рассмотрению "___" _________ 200_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 Ф.И.О., подпись ответственного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телефон для справок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6</Characters>
  <CharactersWithSpaces>2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8:02:00Z</dcterms:modified>
  <cp:revision>2</cp:revision>
  <dc:subject>Заявка</dc:subject>
  <dc:title>Заявка о внесении объекта в Реестр потребительского рынка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