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Еди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бланке письма Управля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ю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лужбы ведения 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не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диный реестр управления многоквартирными домами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 л. в 1 экз.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3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Правительство Москвы</dc:creator>
  <dc:description/>
  <dc:language>en-US</dc:language>
  <cp:lastModifiedBy/>
  <dcterms:modified xsi:type="dcterms:W3CDTF">2011-10-30T08:02:00Z</dcterms:modified>
  <cp:revision>2</cp:revision>
  <dc:subject>Заявка</dc:subject>
  <dc:title>Заявка о внесении организации в реестр управляющих организаций многоквартирными домам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