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организаций, изъявивших жел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ть деятельность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и домами, Еди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 бланк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ведения 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не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естр организаций, изъявивших желание осуществлять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правлению  многоквартирными  домами  (РОИУ),  Единого 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многоквартирными домами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нкета организации на ____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представленных документов на _____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акет документов на ____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08:02:00Z</dcterms:modified>
  <cp:revision>2</cp:revision>
  <dc:subject>Заявка</dc:subject>
  <dc:title>Заявка о внесении в реестр организаций, изъявивших желание осуществлять деятельность по управлению многоквартирными домами, Единого реестра управления многоквартирными домам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