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Черноголовка МО от 01.07.2008 N 213, в котором приведена данная форма, вступило в силу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фонд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 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Черногол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рассмотреть возможность включения в Перечень работ по капитальному ремонту многоквартирных домов муниципального жилого фонда на 2008 год следующие объе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025"/>
        <w:gridCol w:w="2160"/>
        <w:gridCol w:w="256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,</w:t>
              <w:br/>
              <w:t xml:space="preserve">руб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8:02:00Z</dcterms:modified>
  <cp:revision>2</cp:revision>
  <dc:subject>Заявка</dc:subject>
  <dc:title>Заявка о возможности включения объектов в перечень работ по капитальному ремонту многоквартирных домов муниципального жилого фонда городского округа Черноголовка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