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едателю 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истерства транспор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НА НОВЫЙ СРОК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ой формы и реквизитов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юридический 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рассмотреть   вопрос   о   выдаче на  новый срок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Министерства     транспорта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ида деятельности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, выданного "___" 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подтверждает,  что  с  правилами  аккредитаци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транспорта Московской области ознакомлен 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все расходы, связанные с процедурой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"___" ______ 200__ г. Регистрационны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транспорта Московской област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выдаче на новый срок аттестата аккредитации при Министерстве транспор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