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разрешения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леустроительных, земляных, строитель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иоративных, хозяйственных и ины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нее приостановленных по письм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исанию Моском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едателю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культу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выдать Разрешение на проведение  землеустрои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х, строительных, мелиоративных, хозяйственных и и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приостановленных по письменному предписанию  Москомнасле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й комплект документов при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337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     </w:t>
              <w:br/>
              <w:t xml:space="preserve">представляемого заявителем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    </w:t>
              <w:br/>
              <w:t>(кем выдан, дата, номер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редписания            </w:t>
              <w:br/>
              <w:t xml:space="preserve">Москомнаследия на            </w:t>
              <w:br/>
              <w:t xml:space="preserve">приостановление работ        </w:t>
              <w:br/>
              <w:t>землеустроительных, земляных,</w:t>
              <w:br/>
              <w:t xml:space="preserve">строительных, мелиоративных  </w:t>
              <w:br/>
              <w:t xml:space="preserve">и иных работ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 акта проверки       </w:t>
              <w:br/>
              <w:t xml:space="preserve">по выполнению вышеуказанного </w:t>
              <w:br/>
              <w:t xml:space="preserve">предписания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листо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юридического  или  физ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юридического или физ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информация (телефон, контактн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2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равительство Москвы</dc:creator>
  <dc:description/>
  <dc:language>en-US</dc:language>
  <cp:lastModifiedBy/>
  <dcterms:modified xsi:type="dcterms:W3CDTF">2011-10-30T08:02:00Z</dcterms:modified>
  <cp:revision>2</cp:revision>
  <dc:subject>Заявка</dc:subject>
  <dc:title>Заявка о выдаче разрешения на проведение землеустроительных, земляных, строительных, мелиоративных, хозяйственных и иных работ, ранее приостановленных по письменному предписанию Моском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