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заключения о допуст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переустройства и (ил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ланировки жилого (нежилого) помещ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сли такое жилое (нежилое) помещение или до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отором оно находится, является памятни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тектуры, истории или культу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едседателю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 культу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следию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Вас   выдать  Заключение   о  допустимости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устройства и (или) перепланировки жилого (нежилого) поме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такое жилое  (нежилое)  помещение  или  дом,  в  котором  о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тся, является памятником архитектуры, истории или  культу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й комплект документов прилаг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3374"/>
        <w:gridCol w:w="94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,    </w:t>
              <w:br/>
              <w:t xml:space="preserve">представляемого заявителем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документа     </w:t>
              <w:br/>
              <w:t>(кем выдан, дата, номер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документов БТИ в составе (при необходимости):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выписка из техпаспорта  </w:t>
              <w:br/>
              <w:t xml:space="preserve">на здание (строение)       </w:t>
              <w:br/>
              <w:t xml:space="preserve">(форма 1а)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поэтажный план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) экспликация к поэтажному</w:t>
              <w:br/>
              <w:t xml:space="preserve">плану по форме 22 или      </w:t>
              <w:br/>
              <w:t xml:space="preserve">форме 25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) справка об изменении    </w:t>
              <w:br/>
              <w:t xml:space="preserve">площади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) справка об идентификации</w:t>
              <w:br/>
              <w:t>адреса объекта капитального</w:t>
              <w:br/>
              <w:t xml:space="preserve">строительства (без         </w:t>
              <w:br/>
              <w:t xml:space="preserve">графического приложения)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тариально заверенные     </w:t>
              <w:br/>
              <w:t xml:space="preserve">копии документов,          </w:t>
              <w:br/>
              <w:t xml:space="preserve">подтверждающих права       </w:t>
              <w:br/>
              <w:t xml:space="preserve">собственности или другие   </w:t>
              <w:br/>
              <w:t xml:space="preserve">вещные права на объект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охранной документации (при наличии):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) охранно-арендный договор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охранный договор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) охранное обязательство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листов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юридического или физического   лица,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юридического или физического лица,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ая информация (телефон, контактное лиц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, 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09</Characters>
  <CharactersWithSpaces>20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2:00Z</dcterms:created>
  <dc:creator>Правительство Москвы</dc:creator>
  <dc:description/>
  <dc:language>en-US</dc:language>
  <cp:lastModifiedBy/>
  <dcterms:modified xsi:type="dcterms:W3CDTF">2011-10-30T08:02:00Z</dcterms:modified>
  <cp:revision>2</cp:revision>
  <dc:subject>Заявка</dc:subject>
  <dc:title>Заявка о выдаче заключения о допустимости проведения переустройства и (или) перепланировки жилого (нежилого) помещения, если такое жилое (нежилое) помещение или дом, в котором оно находится, является памятником архитектуры, истории или культуры в городе 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