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ккредитовать   на   право   проведения   калибровоч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ую служб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ласти  аккредитации,  соответствующей  приложению,  и  подтвердить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требованиям  ГОСТ  Р  ИСО/МЭК  17025-2006 "Общие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испытательных и калибровочных лаборатор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еспечить  выполнение  требований, предъявляемых к аккредит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м службам, включая требования ГОСТ Р ИСО/МЭК 170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платить  все  расходы  по  подготовке  и  проведению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ю  соответствия требованиям ГОСТ Р ИСО/МЭК 17025,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услуг,  связанных  с  аккредитацией  и подтверждением соотве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  расходы    по   последующему   инспекционному   контролю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  метрологической   службой   в  соответствии 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ство по качеству организации и выполнения калибров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   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аккредитации на право проведения калибровочных работ метрологической службой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