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порттуризма РФ от 15.12.2010 N 135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цию объектов туристской индустр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их гостиницы и иные средства раз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нолыжные трассы, пля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сфер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олное и сокращенное наименования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Место    нахождения     и     места     осуществления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Основной   государственный    регистрационный    номер    запис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ого ли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ются ОГР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документа, подтверждающего внесение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документа о постановке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К  настоящему  заявлению   прилагаются  следующие  документы  по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ие с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     (подпись      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      руководителя   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)               юридического лица     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представителя   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)       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об аккредитации, осуществляющей классификацию объектов туристской индустрии, включающих гостиницы и иные средства размещения, горнолыжные трассы, пляж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