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8 г. N 4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.Б. Пули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пользовании служебного автомобиля и прив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одителя к работе в выходные (праздничные) д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им  Вас  в  известность  о  необходимости  выделения  автомобиля  ма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г/н _______________  и  привлечения  к работе  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мая дата и время использования автомоби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 должен быть подан к _____ час. 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за которым закреплен автомоби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управления делами         </w:t>
              <w:br/>
              <w:br/>
              <w:t xml:space="preserve">_______________ Ю.В. Пивоваров      </w:t>
              <w:br/>
              <w:t xml:space="preserve">__ _____________ 2008 г.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.о. Начальника                     </w:t>
              <w:br/>
              <w:t xml:space="preserve">Финансового управления              </w:t>
              <w:br/>
              <w:t xml:space="preserve">_______________ Е.В. Короткова      </w:t>
              <w:br/>
              <w:t xml:space="preserve">__ _____________ 2008 г.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9</Characters>
  <CharactersWithSpaces>1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8:02:00Z</dcterms:modified>
  <cp:revision>2</cp:revision>
  <dc:subject>Заявка</dc:subject>
  <dc:title>Заявка об использовании служебного автомобиля и привлечении водителя к работе в выходные (праздничные) дни в центральном аппарате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