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форм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тверждения см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 изменении сметы доходов и расходов в разрез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едметных статей на 200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распорядитель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бюджета           Федеральное агентство геодезии и картограф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ь средств            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бюджета          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   04   Целевая статья расходов 0015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 012  Вид расходов 01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└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9"/>
        <w:gridCol w:w="1080"/>
        <w:gridCol w:w="1350"/>
        <w:gridCol w:w="810"/>
        <w:gridCol w:w="810"/>
        <w:gridCol w:w="945"/>
        <w:gridCol w:w="945"/>
      </w:tblGrid>
      <w:tr>
        <w:trPr>
          <w:trHeight w:val="240" w:hRule="atLeast"/>
          <w:cantSplit w:val="true"/>
        </w:trPr>
        <w:tc>
          <w:tcPr>
            <w:tcW w:w="40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татьи,     </w:t>
              <w:br/>
              <w:t xml:space="preserve">подстатьи по ЭКР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ы по</w:t>
              <w:br/>
              <w:t xml:space="preserve">ЭКР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нения</w:t>
              <w:br/>
              <w:t xml:space="preserve">на год  </w:t>
              <w:br/>
              <w:t xml:space="preserve">(+, -)  </w:t>
            </w:r>
          </w:p>
        </w:tc>
        <w:tc>
          <w:tcPr>
            <w:tcW w:w="3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кв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 кв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кв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кв. 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труда и начисления на </w:t>
              <w:br/>
              <w:t xml:space="preserve">оплату труда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0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аботная плата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1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выплаты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исления на оплату труд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е услуг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связи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1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ные услуги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мунальные услуги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муществом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по содержанию         </w:t>
              <w:br/>
              <w:t xml:space="preserve">имущества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услуги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циальное обеспечение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0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обие по социальной помощи </w:t>
              <w:br/>
              <w:t xml:space="preserve">населению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сходы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е нефинансовых     </w:t>
              <w:br/>
              <w:t xml:space="preserve">активов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0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Увеличение стоимости основных</w:t>
              <w:br/>
              <w:t xml:space="preserve">средств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0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асов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0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00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снования и расчеты по вносимым изменениям на _____ листах прилага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чреждения  гарантирует  недопущение  образования кредитор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олженности по уменьшаемым статьям расход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территориа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ь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___________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дпись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2</Words>
  <Characters>2489</Characters>
  <CharactersWithSpaces>21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2:00Z</dcterms:created>
  <dc:creator>Министерство транспорта Российской Федерации~Федеральное агентство геодезии и картографии</dc:creator>
  <dc:description/>
  <dc:language>en-US</dc:language>
  <cp:lastModifiedBy/>
  <dcterms:modified xsi:type="dcterms:W3CDTF">2011-10-30T08:02:00Z</dcterms:modified>
  <cp:revision>2</cp:revision>
  <dc:subject>Заявка</dc:subject>
  <dc:title>Заявка об изменении сметы доходов и расходов Роскартографии в разрезе предметных статей на на текущий финансовый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