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таций на выравн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беспеченно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2008 го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8 г.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менении сроков и (или) объемов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вансового трансф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й орган исполнительной вла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ется  в  Министерство  регионального  развития Российской Федера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ой   об  изменении  сроков  и (или)  объемов  перечисления Ав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а в _________ 2008 г. в размере 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яц)      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предоставления Авансового трансферта обусловле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подробное обоснование потребности в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вансового транс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редоставления  Авансового  трансферта  обязуемся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е  использование  данных  межбюджетных  трансфертов,  а  такж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ть  возникновения  временных  кассовых  разрывов  в  ход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б изменении сроков и (или) объемов перечисления Авансового трансф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