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тамож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ровождении товар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_________ No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ЧАЛЬНИК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, код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РГАНИЗАЦИИ ТАМОЖЕННОГО СОПРОВОЖДЕНИЯ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РАНСПОРТНЫХ СРЕДСТВ И ДОКУМЕНТОВ НА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Вас  выделить наряд для таможенного сопровождения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средств и документов на них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,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ля транспортных средств марка автомобиля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ыпус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мещаемого на транспортном средстве(ах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ид, государственный регистрационный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дентификационный номер транспорт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о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адрес перевозчика, код ОКПО, код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амилия, имя, отчество, паспортные данные для физ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код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сто отправления (ТС, СВХ), адрес, номер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код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сто назначения (ТС, СВХ), адрес, номер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а сборов произведен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омер, дата платежного документа,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аможенных сборов цифр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писью либо вид, номер, дата документа об обесп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необходимо выделить "___"__________ _____ г. к 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таможенного органа __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лжность, число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личная номерная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КДТТ таможенного органа ___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, числ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енного орга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езолюц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42</Characters>
  <CharactersWithSpaces>2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8:02:00Z</dcterms:modified>
  <cp:revision>2</cp:revision>
  <dc:subject>Заявка</dc:subject>
  <dc:title>Заявка об организации таможенного сопровождения товаров, транспортных средств и документов на н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