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связ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ассовых коммуник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.01.2010 N 1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б отмене регистрации федеральной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нформационной системы в реестре федер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государственных информационных сист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ывается полное наименование оператора федеральной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нформационной системы -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   в    соответствии    с    Положением  о  регистрации  федер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х    информационных   систем,   утвержденным   Поста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 Российской Федерации от 10 сентября 2009 г. N 723 "О поряд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вода  в  эксплуатацию  отдельных  государственных  информационных  систем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обрание  законодательства  Российской  Федерации, 2009,  N 37, ст. 4416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нить  регистрацию  федеральной  государственной информационной систем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которой приводятся ниж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Сведения  о  федеральной  государственной  информационной  систе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сены   в   реестр   федеральных  государственных  информационных  сист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_____ г. N 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ываются дата внесения записи в реестр федеральных государ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нформационных систем и номер реестровой за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Электронный  паспорт  федеральной  государственной  информаци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стемы от "__" ____________ г. N 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 Полное  наименование  федеральной  государственной  информаци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стемы: 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ывается в соответствии с решением о создании феде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государственной информационной системы и (или) норматив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равовыми актами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Дата прекращения заявителем эксплуатации федеральной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онной системы: 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указывается дата прекращения заяви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эксплуатации федеральной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информационной систем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 Реквизиты   решения   о   прекращении   эксплуатации   феде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информационной системы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указываются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юридического лица, принявшего решение о прекращении эксплуа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едеральной государственной информационной системы, дата подпис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утверждения) решения и его номер; должность и фамилия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дписавшего реш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амилия, имя, отчество лица,         (должность лица, подписа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авшего заявку об отмене           заявку, и дата подпис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егистрации феде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государственной информаци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истемы в реестре федер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государственных информац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ист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удостоверяющего центра         (Адрес (место 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лектронной цифровой подписи         удостоверяющего центра электр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ператора федеральной                цифровой подписи опера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государственной информационной           федеральной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истемы - заявителя)                 информационной системы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заяви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3</Words>
  <Characters>3701</Characters>
  <CharactersWithSpaces>31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2:00Z</dcterms:created>
  <dc:creator>Министерство связи и массовых коммуникаций Российской Федерации</dc:creator>
  <dc:description/>
  <dc:language>en-US</dc:language>
  <cp:lastModifiedBy/>
  <dcterms:modified xsi:type="dcterms:W3CDTF">2011-10-30T08:02:00Z</dcterms:modified>
  <cp:revision>2</cp:revision>
  <dc:subject>Заявка</dc:subject>
  <dc:title>Заявка об отмене регистрации федеральной государственной информационной системы в реестре федеральных государственных информационных систе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