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й и сооружений федеральных судов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 и управлений (отделов)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ВЕЛИЧЕНИИ ЛИМИТОВ НА ТЕХНИЧЕ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РОИЗВОДСТВО РЕМОНТНЫХ РАБОТ ЗДАНИЙ (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спубликанского, краевого, областн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да автономного округа, суда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ружного (флотского) военного суда или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дебного департамента в субъекте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кущий финансовы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080"/>
        <w:gridCol w:w="1080"/>
        <w:gridCol w:w="1349"/>
        <w:gridCol w:w="1351"/>
        <w:gridCol w:w="1215"/>
        <w:gridCol w:w="1754"/>
        <w:gridCol w:w="121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</w:t>
              <w:br/>
              <w:t>сметная</w:t>
              <w:br/>
              <w:t xml:space="preserve">стои-  </w:t>
              <w:br/>
              <w:t xml:space="preserve">мость  </w:t>
              <w:br/>
              <w:t>ремонта</w:t>
              <w:br/>
              <w:t xml:space="preserve">(тыс.  </w:t>
              <w:br/>
              <w:t xml:space="preserve">руб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ое     </w:t>
              <w:br/>
              <w:t xml:space="preserve">освоение </w:t>
              <w:br/>
              <w:t>до начала</w:t>
              <w:br/>
              <w:t xml:space="preserve">текущего </w:t>
              <w:br/>
              <w:t xml:space="preserve">финансо- </w:t>
              <w:br/>
              <w:t>вого года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и      </w:t>
              <w:br/>
              <w:t>освоено в</w:t>
              <w:br/>
              <w:t xml:space="preserve">текущем  </w:t>
              <w:br/>
              <w:t xml:space="preserve">финансо- </w:t>
              <w:br/>
              <w:t xml:space="preserve">вом году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- </w:t>
              <w:br/>
              <w:t xml:space="preserve">димое   </w:t>
              <w:br/>
              <w:t>дополни-</w:t>
              <w:br/>
              <w:t xml:space="preserve">тельное </w:t>
              <w:br/>
              <w:t>финанси-</w:t>
              <w:br/>
              <w:t xml:space="preserve">рование </w:t>
              <w:br/>
              <w:t xml:space="preserve">(тыс.   </w:t>
              <w:br/>
              <w:t xml:space="preserve">руб.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вода  </w:t>
              <w:br/>
              <w:t>в эксплуата-</w:t>
              <w:br/>
              <w:t xml:space="preserve">цию полнос- </w:t>
              <w:br/>
              <w:t>тью отремон-</w:t>
              <w:br/>
              <w:t xml:space="preserve">тированного </w:t>
              <w:br/>
              <w:t xml:space="preserve">объекта     </w:t>
              <w:br/>
              <w:t xml:space="preserve">(только для </w:t>
              <w:br/>
              <w:t>комплексного</w:t>
              <w:br/>
              <w:t>капитального</w:t>
              <w:br/>
              <w:t xml:space="preserve">ремонта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>дополни-</w:t>
              <w:br/>
              <w:t xml:space="preserve">тельных </w:t>
              <w:br/>
              <w:t xml:space="preserve">работ,  </w:t>
              <w:br/>
              <w:t>подлежа-</w:t>
              <w:br/>
              <w:t xml:space="preserve">щих     </w:t>
              <w:br/>
              <w:t>выполне-</w:t>
              <w:br/>
              <w:t xml:space="preserve">нию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й  </w:t>
              <w:br/>
              <w:t xml:space="preserve">капитальный  </w:t>
              <w:br/>
              <w:t xml:space="preserve">ремонт по    </w:t>
              <w:br/>
              <w:t xml:space="preserve">объектам, не </w:t>
              <w:br/>
              <w:t xml:space="preserve">включенным в </w:t>
              <w:br/>
              <w:t>аналитическую</w:t>
              <w:br/>
              <w:t>ведомственную</w:t>
              <w:br/>
              <w:t xml:space="preserve">целевую      </w:t>
              <w:br/>
              <w:t xml:space="preserve">программ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й   </w:t>
              <w:br/>
              <w:t xml:space="preserve">капитальный  </w:t>
              <w:br/>
              <w:t xml:space="preserve">ремон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   </w:t>
              <w:br/>
              <w:t xml:space="preserve">ремон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</w:t>
              <w:br/>
              <w:t xml:space="preserve">и содерж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уда                      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КС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суда                     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3</Characters>
  <CharactersWithSpaces>2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б увеличении лимитов на техническое обслуживание и производство ремонтных работ зданий (помещений) и сооружений федеральных судов общей юрисдикции и управлений (Отделов) судебного департамента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