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астие в эксперименте по государственн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ия образовательных кредитов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ых учреждений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, имеющих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опустить  к  участию  в  эксперименте 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 предоставления   образовательных   кредитов 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й 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государственную  аккредитацию  (далее  -  эксперимент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ой подтвержда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 является     образовательным      учреждением     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  образования,     имеющим 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 сроком не менее 5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бязуется    заключить    с    поручителем    соглашение 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сотрудниче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обязуется    представлять    в    Федеральное    агентств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  ежегодно  с  2008  года  до  15  февраля  и  15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,  и  до 15 февраля календарного год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ом  окончания эксперимента,  информацию  о  ход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  в  виде  текстов и таблиц в письменном и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язуется   информировать  абитуриентов  и студентов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образовательных кредитов в рамках экспери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е  возражает   против   раскрытия  информации,  содержащей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е,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фессион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и дата его  </w:t>
              <w:br/>
              <w:t xml:space="preserve">присвоения: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на право ведения образовательной деятельности от  </w:t>
              <w:br/>
              <w:t>"__" _______ N _____, с указанием срока окончания действия: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государственной аккредитации от            </w:t>
              <w:br/>
              <w:t xml:space="preserve">"__" _______ N ___, с указанием срока окончания действия: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: должность, Ф.И.О., телефон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лицо, назначенное заявителем для контактов   </w:t>
              <w:br/>
              <w:t xml:space="preserve">(Ф.И.О., должность, телефон, E-mail)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обучающихся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обучающихся на платной основе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ормы договора об оказании платных образовательных </w:t>
              <w:br/>
              <w:t xml:space="preserve">услуг: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инимальном и максимальном размере платы за     </w:t>
              <w:br/>
              <w:t xml:space="preserve">обучение по реализуемым образовательным программам высшего </w:t>
              <w:br/>
              <w:t xml:space="preserve">профессионального образования: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реализуемых образовательных программ              </w:t>
              <w:br/>
              <w:t xml:space="preserve">дополнительного профессионального образования с указанием  </w:t>
              <w:br/>
              <w:t xml:space="preserve">размера платы за обучение: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            (подпись)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)                          (последнее - 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разовательного учреждения высшего профессионального образования на участие в эксперименте по государственной поддержке предоставления образовательных кредитов студентам образовательных учреждений высшего профессионального образования, имеющих 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