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городск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удент года города Москв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Исполнительную дир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овского город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Студент года города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ТЕЛЬНОГО УЧРЕЖДЕНИЯ ВЫСШЕГО (СРЕД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РАЗОВАТЕЛЬНОЕ   УЧРЕЖДЕНИЕ   ВЫСШЕГО   (СРЕДНЕГО)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ИТЕЛЬ    ОБРАЗОВАТЕЛЬНОГО     УЧРЕЖДЕНИЯ    ВЫСШЕГО    (СРЕД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ОРДИНАТОР ОТ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ключить представителя(ей) ву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число  участников  Московского  городского конкурса "Студент го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"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__ 2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6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вы</dc:creator>
  <dc:description/>
  <dc:language>en-US</dc:language>
  <cp:lastModifiedBy/>
  <dcterms:modified xsi:type="dcterms:W3CDTF">2011-10-30T08:02:00Z</dcterms:modified>
  <cp:revision>2</cp:revision>
  <dc:subject>Заявка</dc:subject>
  <dc:title>Заявка образовательного учреждения высшего (среднего) профессионального образования на участие в конкурсе «Студент года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