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е школы России - 20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ЧШИЕ ШКОЛЫ РОССИИ - 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образовательное учреждение (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виз, под которым участник выступает на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общеобразовательного учреждения (далее - ОУ) - это основной документ, с которым будет работать Экспертная комиссия. Разделы заявки соответствуют критериям, по которым будет осуществляться отбор лауре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представляет собой набор таблиц и диаграмм, которые необходимо заполнить в соответствии с указанными количественными ограничениями и подсказ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граммы и график организационной структуры общеобразовательного учреждения приведены (не приводятся) в заявке в качестве примера. Необходимо заполнить их, выставив реальные цифровые значения полей (Формат диаграммы - Подписи данных - Доли), обозначить элементы организационной струк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це заявки приведен список обязательных приложений. Другие приложения недопусти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я заявку, необходимо убрать все подсказки, не изменять и не применять друг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должны быть аккуратно сброшюрованы в одну папку в последовательности, приведенной в заявке, с приложением компакт-диска с электронной копией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У (по уставу)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(городское, сельское)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еников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ь (учредители)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вышестоящего  </w:t>
              <w:br/>
              <w:t xml:space="preserve">органа управления образованием    </w:t>
              <w:br/>
              <w:t xml:space="preserve">или учредителя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руководителя вышестоящего </w:t>
              <w:br/>
              <w:t xml:space="preserve">органа управления образованием    </w:t>
              <w:br/>
              <w:t xml:space="preserve">или учредителя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код)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лько времени существует (в     </w:t>
              <w:br/>
              <w:t xml:space="preserve">скобках укажите год основания)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ебная неделя (пятидневная,      </w:t>
              <w:br/>
              <w:t xml:space="preserve">шестидневная)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2-й смены (да, нет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сайта в Интернете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е обеспе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265"/>
        <w:gridCol w:w="310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ебной литературы в       </w:t>
              <w:br/>
              <w:t xml:space="preserve">фонде библиотеки на 1 ученика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ультимедийных учебных     </w:t>
              <w:br/>
              <w:t xml:space="preserve">материалов на 1 ученика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мпьютеров на 1 ученика   </w:t>
              <w:br/>
              <w:t>на момент заполнения анкеты (в штуках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орудованных компьютером  </w:t>
              <w:br/>
              <w:t xml:space="preserve">рабочих мест на 1 члена педагогичес-  </w:t>
              <w:br/>
              <w:t xml:space="preserve">кого коллектива на момент заполнения  </w:t>
              <w:br/>
              <w:t xml:space="preserve">анкеты (в штуках)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ьютеров,               </w:t>
              <w:br/>
              <w:t xml:space="preserve">подключенных к Интернету, от          </w:t>
              <w:br/>
              <w:t xml:space="preserve">общего числа (в процентах)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пьютеров в локальной    </w:t>
              <w:br/>
              <w:t xml:space="preserve">сети от общего числа (в процентах)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ая струк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</w:t>
      </w:r>
      <w:r>
        <w:rPr/>
        <w:t>-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┬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</w:t>
      </w:r>
      <w:r>
        <w:rPr/>
        <w:t>-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┼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┴─────────┐   ┌───────┴────────┐   ┌──────┴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-         │   │       -        │ 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│   │                │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│   │                │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┘   └────────────────┘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 общеобразовательного учреждения (в рублях или 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еников, охваченных       </w:t>
              <w:br/>
              <w:t xml:space="preserve">бесплатным или дотированным           </w:t>
              <w:br/>
              <w:t xml:space="preserve">завтраком (в процентах) на момент     </w:t>
              <w:br/>
              <w:t xml:space="preserve">заполнения анкеты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еников, охваченных       </w:t>
              <w:br/>
              <w:t xml:space="preserve">бесплатным или дотированным обедом    </w:t>
              <w:br/>
              <w:t xml:space="preserve">(в процентах) на момент заполнения    </w:t>
              <w:br/>
              <w:t xml:space="preserve">анкеты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итание 1 ученика в месяц  </w:t>
              <w:br/>
              <w:t xml:space="preserve">(в рублях) за прошедший финансовый    </w:t>
              <w:br/>
              <w:t xml:space="preserve">год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плата учителя без учета    </w:t>
              <w:br/>
              <w:t xml:space="preserve">управленческого и вспомогательного    </w:t>
              <w:br/>
              <w:t xml:space="preserve">персонала (в рублях) за прошедший     </w:t>
              <w:br/>
              <w:t xml:space="preserve">финансовый год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рплата вспомогательного     </w:t>
              <w:br/>
              <w:t xml:space="preserve">персонала (в рублях) за прошедший     </w:t>
              <w:br/>
              <w:t xml:space="preserve">финансовый год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риобретение учебной       </w:t>
              <w:br/>
              <w:t xml:space="preserve">литературы на 1 ученика (в рублях) за </w:t>
              <w:br/>
              <w:t xml:space="preserve">прошедший финансовый год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риобретение методической  </w:t>
              <w:br/>
              <w:t xml:space="preserve">литературы на 1 учителя (в рублях) за </w:t>
              <w:br/>
              <w:t xml:space="preserve">прошедший финансовый год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риобретение спортивного   </w:t>
              <w:br/>
              <w:t xml:space="preserve">оборудования на 1 ученика (в рублях)  </w:t>
              <w:br/>
              <w:t xml:space="preserve">за прошедший финансовый год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общего бюджета (включая       </w:t>
              <w:br/>
              <w:t xml:space="preserve">доходы от оказания образовательных    </w:t>
              <w:br/>
              <w:t xml:space="preserve">услуг и благотворительной помощи) на  </w:t>
              <w:br/>
              <w:t xml:space="preserve">1 учащегося (в рублях) за прошедший   </w:t>
              <w:br/>
              <w:t xml:space="preserve">финансовый год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здоровление на 1 ученика  </w:t>
              <w:br/>
              <w:t>(в рублях) за прошедший финансовый год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здоровление на 1 члена    </w:t>
              <w:br/>
              <w:t xml:space="preserve">педагогического коллектива (в рублях) </w:t>
              <w:br/>
              <w:t xml:space="preserve">за прошедший финансовый год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дагогический коллектив (на момент заполнения анкеты)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324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ителей на количество   </w:t>
              <w:br/>
              <w:t xml:space="preserve">учеников (например, 1 учитель на 20 </w:t>
              <w:br/>
              <w:t xml:space="preserve">учеников)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педагогических      </w:t>
              <w:br/>
              <w:t xml:space="preserve">работников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ителей, прошедших      </w:t>
              <w:br/>
              <w:t xml:space="preserve">профессиональную переподготовку в   </w:t>
              <w:br/>
              <w:t xml:space="preserve">2004/2005 учебном году (в процентах </w:t>
              <w:br/>
              <w:t xml:space="preserve">от общего числа учителей)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, прошедших  </w:t>
              <w:br/>
              <w:t xml:space="preserve">переподготовку по менеджменту в     </w:t>
              <w:br/>
              <w:t xml:space="preserve">2004/2005 учебном году (в процентах </w:t>
              <w:br/>
              <w:t xml:space="preserve">от общего числа специалистов        </w:t>
              <w:br/>
              <w:t xml:space="preserve">управленческого персонала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БЕДИТЕЛИ КОНКУРСОВ ПРОФЕССИОНАЛЬНОГО МА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ПОСЛЕДНИЕ ТРИ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3376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конкурса,   </w:t>
              <w:br/>
              <w:t xml:space="preserve">полученное звани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нический коллекти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ющиеся (на момент заполнения анкеты)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количество учеников в классе </w:t>
              <w:br/>
              <w:t xml:space="preserve">(начальная школа)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количество учеников в классе </w:t>
              <w:br/>
              <w:t xml:space="preserve">(основная школа)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количество учеников в классе </w:t>
              <w:br/>
              <w:t xml:space="preserve">(средняя школа)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еников, занятых всеми   </w:t>
              <w:br/>
              <w:t xml:space="preserve">формами дополнительного образования  </w:t>
              <w:br/>
              <w:t xml:space="preserve">(в процентах)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ники 2004/2005 учебн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БЕДИТЕЛИ МЕЖДУНАРОДНЫХ ОЛИМПИАД, СМОТРОВ, КОНК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ПОСЛЕДНИЕ ТРИ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3239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класс        </w:t>
              <w:br/>
              <w:t xml:space="preserve">(не более десяти)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лимпиады,  </w:t>
              <w:br/>
              <w:t xml:space="preserve">смотра, конкур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БЕДИТЕЛИ ВСЕРОССИЙСКИХ ОЛИМПИАД, СМОТРОВ, КОНК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ПОСЛЕДНИЕ ТРИ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3239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класс        </w:t>
              <w:br/>
              <w:t xml:space="preserve">(не более десяти)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лимпиады,  </w:t>
              <w:br/>
              <w:t xml:space="preserve">смотра, конкур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БЕДИТЕЛИ РЕГИОНАЛЬНЫХ ОЛИМПИАД, СМОТРОВ, КОНК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ПОСЛЕДНИЕ ТРИ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3239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класс        </w:t>
              <w:br/>
              <w:t xml:space="preserve">(не более десяти)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лимпиады,  </w:t>
              <w:br/>
              <w:t xml:space="preserve">смотра, конкур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для эксперт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никальность и инновационный потенциал концепции обще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418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Основополагающие    </w:t>
              <w:br/>
              <w:t xml:space="preserve">направления (не более 10)  </w:t>
              <w:br/>
              <w:t xml:space="preserve">миссии ОУ (изложите в    </w:t>
              <w:br/>
              <w:t>девизной, афористичной форме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ите, что именно    </w:t>
              <w:br/>
              <w:t xml:space="preserve">"работает" на реализацию    </w:t>
              <w:br/>
              <w:t xml:space="preserve">направлений (не более 50 слов </w:t>
              <w:br/>
              <w:t xml:space="preserve">на каждое направление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499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сновные разделы </w:t>
              <w:br/>
              <w:t xml:space="preserve">программы развития ОУ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результатов реализации  </w:t>
              <w:br/>
              <w:t xml:space="preserve">разделов программы в 2005/2006   </w:t>
              <w:br/>
              <w:t xml:space="preserve">учебном году (не более 100 слов на </w:t>
              <w:br/>
              <w:t xml:space="preserve">каждый раздел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ивность деятельности обще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3240"/>
        <w:gridCol w:w="2564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Что для   </w:t>
              <w:br/>
              <w:t xml:space="preserve">вашего ОУ    </w:t>
              <w:br/>
              <w:t xml:space="preserve">означает успех, </w:t>
              <w:br/>
              <w:t xml:space="preserve">результат (не  </w:t>
              <w:br/>
              <w:t>более 10 ответов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ите, как это </w:t>
              <w:br/>
              <w:t xml:space="preserve">отражается в     </w:t>
              <w:br/>
              <w:t xml:space="preserve">характеристиках ОУ,  </w:t>
              <w:br/>
              <w:t xml:space="preserve">основных его     </w:t>
              <w:br/>
              <w:t xml:space="preserve">достижениях (не более </w:t>
              <w:br/>
              <w:t xml:space="preserve">50 слов на каждый   </w:t>
              <w:br/>
              <w:t xml:space="preserve">ответ)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ите, что </w:t>
              <w:br/>
              <w:t xml:space="preserve">обеспечивает   </w:t>
              <w:br/>
              <w:t xml:space="preserve">показатели    </w:t>
              <w:br/>
              <w:t xml:space="preserve">успеха,     </w:t>
              <w:br/>
              <w:t xml:space="preserve">результаты    </w:t>
              <w:br/>
              <w:t xml:space="preserve">вашего ОУ (не  </w:t>
              <w:br/>
              <w:t xml:space="preserve">более 50 слов на </w:t>
              <w:br/>
              <w:t xml:space="preserve">каждый ответ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2835"/>
        <w:gridCol w:w="270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 Предполагаемые</w:t>
              <w:br/>
              <w:t xml:space="preserve">результаты на   </w:t>
              <w:br/>
              <w:t xml:space="preserve">ближайшие три года </w:t>
              <w:br/>
              <w:t xml:space="preserve">(не более 10)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каких   </w:t>
              <w:br/>
              <w:t>ресурсов, факторов,</w:t>
              <w:br/>
              <w:t xml:space="preserve">действий будут   </w:t>
              <w:br/>
              <w:t xml:space="preserve">обеспечены     </w:t>
              <w:br/>
              <w:t>результаты (не более</w:t>
              <w:br/>
              <w:t xml:space="preserve">50 слов о каждом  </w:t>
              <w:br/>
              <w:t xml:space="preserve">предполагаемом   </w:t>
              <w:br/>
              <w:t xml:space="preserve">результате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ценки </w:t>
              <w:br/>
              <w:t xml:space="preserve">предполагаемых   </w:t>
              <w:br/>
              <w:t xml:space="preserve">результатов (не  </w:t>
              <w:br/>
              <w:t xml:space="preserve">более 10 слов на  </w:t>
              <w:br/>
              <w:t xml:space="preserve">каждый       </w:t>
              <w:br/>
              <w:t xml:space="preserve">предполагаемый   </w:t>
              <w:br/>
              <w:t xml:space="preserve">результат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й таблице следует использовать результаты централизованного тестирования, единого государственного экзамена, теста PISA, социологических и прочих исследований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700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 Формы внешней оценки</w:t>
              <w:br/>
              <w:t xml:space="preserve">результатов учебной   </w:t>
              <w:br/>
              <w:t xml:space="preserve">деятельност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овед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ые   </w:t>
              <w:br/>
              <w:t xml:space="preserve">результат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Эффективность использования образовательных и воспитательных методик и технологий в общеобразовательном 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564"/>
        <w:gridCol w:w="270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Реализуемые   </w:t>
              <w:br/>
              <w:t xml:space="preserve">образовательные и  </w:t>
              <w:br/>
              <w:t xml:space="preserve">воспитательные    </w:t>
              <w:br/>
              <w:t>методики и технологии</w:t>
              <w:br/>
              <w:t xml:space="preserve">(не более 10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  <w:br/>
              <w:t xml:space="preserve">эффективности   </w:t>
              <w:br/>
              <w:t xml:space="preserve">реализации (не  </w:t>
              <w:br/>
              <w:t xml:space="preserve">более 20 слов о  </w:t>
              <w:br/>
              <w:t xml:space="preserve">каждой методике и </w:t>
              <w:br/>
              <w:t xml:space="preserve">технологии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ивность  </w:t>
              <w:br/>
              <w:t>(не более 20 слов о</w:t>
              <w:br/>
              <w:t xml:space="preserve">каждой программе, </w:t>
              <w:br/>
              <w:t xml:space="preserve">методике и     </w:t>
              <w:br/>
              <w:t xml:space="preserve">технолог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2565"/>
        <w:gridCol w:w="256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Авторские    </w:t>
              <w:br/>
              <w:t xml:space="preserve">образовательные   </w:t>
              <w:br/>
              <w:t xml:space="preserve">программы, методики и </w:t>
              <w:br/>
              <w:t xml:space="preserve">технологии (укажите в </w:t>
              <w:br/>
              <w:t>скобках ф.и.о. автора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  <w:br/>
              <w:t xml:space="preserve">эффективности их </w:t>
              <w:br/>
              <w:t xml:space="preserve">реализации (не  </w:t>
              <w:br/>
              <w:t xml:space="preserve">более 20 слов о  </w:t>
              <w:br/>
              <w:t xml:space="preserve">каждой программе, </w:t>
              <w:br/>
              <w:t xml:space="preserve">методике,     </w:t>
              <w:br/>
              <w:t xml:space="preserve">технологии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ивность </w:t>
              <w:br/>
              <w:t xml:space="preserve">(не более 20 слов </w:t>
              <w:br/>
              <w:t xml:space="preserve">о каждой      </w:t>
              <w:br/>
              <w:t xml:space="preserve">программе,     </w:t>
              <w:br/>
              <w:t xml:space="preserve">методике,     </w:t>
              <w:br/>
              <w:t xml:space="preserve">технолог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ффективность взаимодействия общеобразовательного учреждения с родителями, выпускниками и профессиональным со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914"/>
        <w:gridCol w:w="1216"/>
        <w:gridCol w:w="3239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Формы         </w:t>
              <w:br/>
              <w:t xml:space="preserve">государственно-      </w:t>
              <w:br/>
              <w:t xml:space="preserve">общественного управления и </w:t>
              <w:br/>
              <w:t xml:space="preserve">школьного самоуправления  </w:t>
              <w:br/>
              <w:t xml:space="preserve">(не более трех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создания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</w:t>
              <w:br/>
              <w:t xml:space="preserve">(не более 100 слов)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700"/>
        <w:gridCol w:w="256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Основные    </w:t>
              <w:br/>
              <w:t>социальные проекты за</w:t>
              <w:br/>
              <w:t xml:space="preserve">последние три года </w:t>
              <w:br/>
              <w:t xml:space="preserve">(не более 10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тнеры (название </w:t>
              <w:br/>
              <w:t xml:space="preserve">организации или   </w:t>
              <w:br/>
              <w:t>Ф.И.О. и должности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</w:t>
              <w:br/>
              <w:t xml:space="preserve">(не более 50 слов </w:t>
              <w:br/>
              <w:t xml:space="preserve">на каждый проект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971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Дополнительные   </w:t>
              <w:br/>
              <w:t xml:space="preserve">образовательные услуги  </w:t>
              <w:br/>
              <w:t xml:space="preserve">(не более 10)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</w:t>
              <w:br/>
              <w:t xml:space="preserve">(не более 100 слов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(в рублях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620"/>
        <w:gridCol w:w="37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Известные   </w:t>
              <w:br/>
              <w:t xml:space="preserve">выпускники ОУ   </w:t>
              <w:br/>
              <w:t xml:space="preserve">(не более 10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выпус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участие в жизни ОУ   </w:t>
              <w:br/>
              <w:t>(не более 50 слов на каждую</w:t>
              <w:br/>
              <w:t xml:space="preserve">позицию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путация обще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1214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Награды ОУ муниципального,   </w:t>
              <w:br/>
              <w:t xml:space="preserve">регионального, федерального и    </w:t>
              <w:br/>
              <w:t>международного уровней (не более 10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о- </w:t>
              <w:br/>
              <w:t xml:space="preserve">луч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жите за что</w:t>
              <w:br/>
              <w:t xml:space="preserve">(не более 20 </w:t>
              <w:br/>
              <w:t xml:space="preserve">слов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296"/>
        <w:gridCol w:w="242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Основные публикации </w:t>
              <w:br/>
              <w:t xml:space="preserve">об ОУ (не более 10)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убликации,</w:t>
              <w:br/>
              <w:t xml:space="preserve">автор, название </w:t>
              <w:br/>
              <w:t xml:space="preserve">издани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ата (не более </w:t>
              <w:br/>
              <w:t>50 слов на каждую</w:t>
              <w:br/>
              <w:t xml:space="preserve">публикацию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ее впечат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опросы раздела "Общее впечатление" "Наша школа - это ...", "Лучшая школа - это ...", "Наша школа участвует в конкурсе, чтобы ..." рекомендуем ответить директору, педагогам, родителям, уче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ше общеобразовательное учреждение - это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(не более 10 - 20 слов каждый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ответил (Ф.И.О.,</w:t>
              <w:br/>
              <w:t>должность или класс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учшая школа России - это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(не более 10 - 20 слов каждый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ответил (Ф.И.О.,</w:t>
              <w:br/>
              <w:t>должность или класс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ша школа участвует в конкурсе, чтобы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 (не более 10 - 20 слов каждый)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ответил (Ф.И.О.,</w:t>
              <w:br/>
              <w:t>должность или класс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ресные сведения, не раскрытые предыдущими разделами (не более 500 с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то может дать рекомендации о деятельности обще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700"/>
        <w:gridCol w:w="229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(не более 3 человек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ы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согласие возглавляемого мною общеобразовательного учреждения на участие в Конкурсе, выполнение всех требований к участнику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аю правильность изложенной в заявке информации. Даю разрешение на внесение информации в базу данных и использование заявки в некоммерческих целях для размещения в Интернете, буклетах и периодических образовательных изданиях с возможностью редактор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по штатному         </w:t>
              <w:br/>
              <w:t xml:space="preserve">расписанию)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образовательное            </w:t>
              <w:br/>
              <w:t xml:space="preserve">учреждение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адрес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ндекс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адрес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ндекс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телефон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телефон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бильный телефон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ая электронная почта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акт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специалист, ответственный за представление информации об ОУ на сайте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по штатному         </w:t>
              <w:br/>
              <w:t xml:space="preserve">расписанию)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адрес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ндекс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адрес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ндекс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й телефон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шний телефон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бильный телефон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междугородний код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ая электронная почта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2</Words>
  <Characters>15396</Characters>
  <CharactersWithSpaces>1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02:00Z</dcterms:modified>
  <cp:revision>2</cp:revision>
  <dc:subject>Заявка</dc:subject>
  <dc:title>Заявка общеобразовательного учреждения на участие в конкурсе «Лучшие школы России–2006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