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фирменном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" заявляет, что примет участие в аукцион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поставки алкогольной продукции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", который состоится по указанному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, "__"________ ____ г. в _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аттестата  аккредитации   на  оптовую  реализацию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для розничной торговли и общественного пи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лицензии   на   осуществление  закупки,  хранения  и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веренности представителя ООО "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внесение зада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ОО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Касенов Е.Б.</dc:creator>
  <dc:description/>
  <dc:language>en-US</dc:language>
  <cp:lastModifiedBy/>
  <dcterms:modified xsi:type="dcterms:W3CDTF">2011-10-30T08:02:00Z</dcterms:modified>
  <cp:revision>2</cp:revision>
  <dc:subject>Заявка</dc:subject>
  <dc:title>Заявка общества с ограниченной ответственностью на участие в аукционе на право заключения договора поставки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