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6.04.2010 N 242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242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ка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сокотехнологичной медицинской помощи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по государственному за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счет бюджетных ассигнований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фере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    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четная форма N 1-ОУЗ-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АТО                          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и электронный адрес: __________________ от 16 апреля 2010 г. N 24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945"/>
        <w:gridCol w:w="674"/>
        <w:gridCol w:w="676"/>
        <w:gridCol w:w="674"/>
        <w:gridCol w:w="676"/>
        <w:gridCol w:w="540"/>
        <w:gridCol w:w="674"/>
        <w:gridCol w:w="676"/>
        <w:gridCol w:w="674"/>
        <w:gridCol w:w="676"/>
        <w:gridCol w:w="539"/>
        <w:gridCol w:w="676"/>
        <w:gridCol w:w="674"/>
        <w:gridCol w:w="676"/>
        <w:gridCol w:w="674"/>
        <w:gridCol w:w="811"/>
        <w:gridCol w:w="1620"/>
        <w:gridCol w:w="107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рофиля ВМП      </w:t>
            </w:r>
          </w:p>
        </w:tc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объемы высокотехнологичной медицинской помощи        </w:t>
              <w:br/>
              <w:t xml:space="preserve">(чел.)           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пациентов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детей </w:t>
              <w:br/>
              <w:t xml:space="preserve">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2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медицинские учреждения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   </w:t>
              <w:br/>
              <w:t xml:space="preserve">дете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   </w:t>
              <w:br/>
              <w:t xml:space="preserve">дете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   </w:t>
              <w:br/>
              <w:t xml:space="preserve">дете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ациентов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етей &lt;*&gt;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ети от 0 до 17 лет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сфере здравоохранения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ргана исполнительной власти субъекта Российской Федерации в сфере здравоохранения на оказание высокотехнологичной медицинской помощи гражданам Российской Федерации по государственному заданию за счет бюджетных ассигнований федерального бюджета 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