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ыплаты 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его, проходящего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призы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КА N _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ТРЕБНОСТИ В СУБВЕНЦИИ ФЕДЕРАЛЬНОГО БЮДЖЕТА НА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, СВЯЗАННОЙ С ОСУЩЕСТВЛЕНИЕМ ПОЛНОМОЧИЙ П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ДИНОВРЕМЕННОГО ПОСОБИЯ БЕРЕМЕННОЙ ЖЕНЕ ВОЕННО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ХОДЯЩЕГО ВОЕННУЮ СЛУЖБУ ПО ПРИЗЫВУ, И ЕЖЕМЕСЯЧНОГО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ЕБЕНКА ВОЕННОСЛУЖАЩЕГО, ПРОХОДЯЩЕГО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БУ ПО ПРИЗЫВ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_______ КВАРТАЛ 200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755"/>
        <w:gridCol w:w="1080"/>
        <w:gridCol w:w="1619"/>
        <w:gridCol w:w="1620"/>
        <w:gridCol w:w="945"/>
      </w:tblGrid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мероприятия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получателей </w:t>
              <w:br/>
              <w:t xml:space="preserve">(чел.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пособия</w:t>
              <w:br/>
              <w:t xml:space="preserve">(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</w:t>
              <w:br/>
              <w:t>расходы (не</w:t>
              <w:br/>
              <w:t>более 1,5%)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ая</w:t>
              <w:br/>
              <w:t xml:space="preserve">сумма      </w:t>
              <w:br/>
              <w:t>для выплаты</w:t>
              <w:br/>
              <w:t xml:space="preserve">пособий    </w:t>
              <w:br/>
              <w:t xml:space="preserve">(руб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(руб.)</w:t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овременное       </w:t>
              <w:br/>
              <w:t xml:space="preserve">пособие беременной   </w:t>
              <w:br/>
              <w:t>жене военнослужащего,</w:t>
              <w:br/>
              <w:t xml:space="preserve">проходящего военную  </w:t>
              <w:br/>
              <w:t xml:space="preserve">службу по призыв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жемесячное пособие  </w:t>
              <w:br/>
              <w:t xml:space="preserve">на ребенка           </w:t>
              <w:br/>
              <w:t xml:space="preserve">военнослужащего,     </w:t>
              <w:br/>
              <w:t xml:space="preserve">проходящего военную  </w:t>
              <w:br/>
              <w:t xml:space="preserve">службу по призыву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8</Characters>
  <CharactersWithSpaces>12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02:00Z</dcterms:modified>
  <cp:revision>2</cp:revision>
  <dc:subject>Заявка</dc:subject>
  <dc:title>Заявка органа социальной защиты населения Московской области о потребности в субвенции федерального бюджета на финансирование деятельности, связанной с осуществлением полномочий по выплате единовременного пособия беременной жене военнослужащего, проходя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